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АДМИНИСТРАЦИЯ НОВОЩЕРБИНОВСК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ОСЕЛЕНИЯ ЩЕРБИ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</w:t>
        <w:tab/>
        <w:tab/>
        <w:tab/>
        <w:tab/>
        <w:tab/>
        <w:t xml:space="preserve">                                        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ница Новощербиновская</w:t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разовании комиссии администрации Новощербиновского сельского поселения Щербиновского района по соблюдению </w:t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й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тиводействии коррупции </w:t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урегулировании конфликта интересов, возникающего </w:t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исполнении должностных обязанностей руководителями муниципальных учреждений Новощербиновского сельского</w:t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</w:t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Трудовым 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                    06 октября 2003 г. № 131-Ф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03 ноября 2006 г. № 174-Ф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автономных учреждениях»,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5 декабря 2008 г. № 273-ФЗ </w:t>
      </w:r>
      <w:r>
        <w:rPr>
          <w:rFonts w:cs="Times New Roman" w:ascii="Times New Roman" w:hAnsi="Times New Roman"/>
          <w:b w:val="false"/>
          <w:sz w:val="28"/>
          <w:szCs w:val="28"/>
        </w:rPr>
        <w:t>«О противодействии коррупции», постановлением администрации Новощербиновского сельского поселения Щербиновского района от 27 мая 2024 г. № 53</w:t>
      </w:r>
      <w:r>
        <w:rPr>
          <w:rFonts w:cs="Times New Roman" w:ascii="Times New Roman" w:hAnsi="Times New Roman"/>
          <w:b w:val="false"/>
          <w:color w:val="000000"/>
        </w:rPr>
        <w:t xml:space="preserve">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соблюдении требований законодательства о противодействии коррупции и урегулировании конфликта интересов, возникающего при исполнении должностных обязанностей руководителями муниципальных учреждений Новощербиновского сельского поселения Щербиновского района»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принятия мер по предупреждению коррупции в Новощербиновском сельском поселении Щербиновского района п о с т а н о в л я ю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ь комиссию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щербиновского сельского поселения Щербиновского района по соблюдению требований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 о противодействии коррупции и урегулировании конфликта интересов, возникающего при исполнении должностных обязанностей руководителями муниципальных учреждений Новощербиновского сельского поселения Щербиновского района.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состав комиссии администрации Новощербиновского сельского поселения Щербиновского района по соблюдению требований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 о противодействии коррупции и урегулировании конфликта интересов, возникающего при исполнении должностных обязанностей руководителями муниципальных учреждений Новощербиновского сельского поселения Щербиновского района (прилагается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щербин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А.А. Ми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щербиновского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№ ____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щербиновского сельского поселения Щербиновского района по соблюдению требований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 о противодействии коррупции и урегулировании конфликта интересов, возникающего при исполнении должностных обязанностей руководителями муниципальных учреждений Новощербиновского сельского поселения Щерби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387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щ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сельского поселения Щербиновск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бу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Леонид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сельского поселения Щербиновск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общим и правовым вопросам администрации Новощербиновского сельского поселения Щербиновск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чу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общим и правовым вопросам администрации Новощербиновского сельского поселения Щербиновского райо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е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общим и правовым вопросам администрации Новощербиновского сельского поселения Щербиновского райо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т отде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щим и правовым вопросам администрации Новощербиновского сельского поселения Щербиновского райо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рем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Серге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отдел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щербин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А.А. Мищенко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49:00Z</dcterms:created>
  <dc:creator>10</dc:creator>
  <dc:description/>
  <cp:keywords/>
  <dc:language>en-US</dc:language>
  <cp:lastModifiedBy>Пользователь Windows</cp:lastModifiedBy>
  <cp:lastPrinted>2024-05-29T14:49:00Z</cp:lastPrinted>
  <dcterms:modified xsi:type="dcterms:W3CDTF">2024-06-06T10:48:00Z</dcterms:modified>
  <cp:revision>5</cp:revision>
  <dc:subject/>
  <dc:title/>
</cp:coreProperties>
</file>