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left="5220" w:hanging="0"/>
        <w:jc w:val="center"/>
        <w:rPr/>
      </w:pPr>
      <w:r>
        <w:rPr>
          <w:bCs/>
          <w:sz w:val="28"/>
          <w:szCs w:val="28"/>
        </w:rPr>
        <w:t xml:space="preserve">администрации Новощербиновского сельского поселения </w:t>
      </w:r>
    </w:p>
    <w:p>
      <w:pPr>
        <w:pStyle w:val="Normal"/>
        <w:autoSpaceDE w:val="false"/>
        <w:ind w:left="5580" w:hanging="0"/>
        <w:jc w:val="center"/>
        <w:rPr/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№ ______</w:t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Cs/>
          <w:sz w:val="28"/>
          <w:szCs w:val="28"/>
        </w:rPr>
        <w:t>Муниципальная ведомственная целев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«О мерах по противодействию терроризму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щербиновском сельском поселении Щербиновского района </w:t>
      </w:r>
    </w:p>
    <w:p>
      <w:pPr>
        <w:pStyle w:val="Normal"/>
        <w:autoSpaceDE w:val="false"/>
        <w:ind w:firstLine="900"/>
        <w:jc w:val="center"/>
        <w:rPr/>
      </w:pPr>
      <w:r>
        <w:rPr>
          <w:bCs/>
          <w:sz w:val="28"/>
          <w:szCs w:val="28"/>
        </w:rPr>
        <w:t>на 2011-2013 годы»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ведомственной целев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«О мерах по противодействию терроризму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щербиновском сельском поселении Щербиновского района </w:t>
      </w:r>
    </w:p>
    <w:p>
      <w:pPr>
        <w:pStyle w:val="Normal"/>
        <w:autoSpaceDE w:val="false"/>
        <w:ind w:firstLine="900"/>
        <w:jc w:val="center"/>
        <w:rPr/>
      </w:pPr>
      <w:r>
        <w:rPr>
          <w:bCs/>
          <w:sz w:val="28"/>
          <w:szCs w:val="28"/>
        </w:rPr>
        <w:t>на 2011-2013 годы»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  ведомственная целевая   программа    «О мерах по противодействию терроризму в  Новощербиновском сельском поселении Щербиновского района  на 2011-2013 годы»  (далее - Программа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разработк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м законом от 6 марта   2006 года N 35-ФЗ «О противодействии терроризму»;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и разработчик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щербиновского сельского поселения Щербиновского района;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Исполнител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а является комплексной, осуществление ее положений возлагается на </w:t>
            </w:r>
            <w:r>
              <w:rPr>
                <w:bCs/>
                <w:sz w:val="28"/>
                <w:szCs w:val="28"/>
              </w:rPr>
              <w:t>администрацию Новощербиновского сельского поселения Щербиновского района при содейств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х образовательных учреждений средних общеобразовательных школ     № 9 и 10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го учреждения культуры «Новощербиновский сельский Дом культуры Новощербиновского сельского поселения Щербиновск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а внутренних дел Щербиновского района (далее - ОВД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территориального обществен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усиление мер по защите населения, объектов первоочередной                       антитеррористической защиты, расположенных на   территории поселения, от террористической угрозы, своевременное предупреждение, выявление и пресечение террористиче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реализация государственной политики в                     области борьбы с терроризмом в Российской                       Федерации и рекомендаций, направленных на                       выявление и устранение причин и условий,                       способствующих осуществлению террористической деятельности, и создание эффективной системы местного управления в кризисных 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вершенствование системы профилактических мер антитеррористической  направленности, а также предупреждение                       террористических проя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совершенствование систем технической защиты   критически важных объектов и мест массового   скопления людей, которые могут быть избраны  террористами в качестве потенциальных целей преступных посягатель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укрепление технической оснащенности сил,  привлекаемых для ликвидации террористических актов, и минимиз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оведение воспитательной, пропагандистской  работы с населением области, направленной на   предупреждение террористической деятельности, повышение                       бдительно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 - профилактических бесед, направленных на профилактику терроризма  и повышения бдительности в Новощербиновского сельского поселения Щербинов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антитеррористической защищенности потенциально опасных о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дание методических рекомендаций и памяток по профилактическим мерам антитеррористического характера, а также действиям при угрозе  возникновения террористических а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мен оперативной информацией, касающейся лиц и групп, причастных к деятельности террористических, экстремистских организаций и незаконных вооруженных формирований, а также осуществляющих вербовку, финансирование и обучение их член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мер, направленных на усиление безопасности учебных и дошкольных заведений, учреждений здравоохранения, мест постоянного проживания и длительного пребывания люд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еречня заброшенных зданий и помещений, расположенных на территории поселения, информирование правоохранительных органов о фактах нахождения (проживания) на указанных объектах подозрительных лиц, предметов и вещ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-2013 годы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  и объемы финансирования   Программ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3 тысячи рублей из средств местного бюджета Новощербиновского сельского поселения Щербиновского района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10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10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000 рублей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 условий,   максимально блокирующих программными методами потенциальную угрозу  террористических прояв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щербиновского сельского поселения Щербиновского района, Совет Новощербиновского сельского поселения Щербиновского района. </w:t>
            </w:r>
          </w:p>
        </w:tc>
      </w:tr>
    </w:tbl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00"/>
      <w:bookmarkEnd w:id="0"/>
      <w:r>
        <w:rPr>
          <w:bCs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принятия  и последующей реализации Программы вызвана тем, что  современная криминогенная ситуация в сфере борьбы с терроризмом в Российской Федерации остается напряженной.  В условиях, когда   наметилась  тенденция  к  стабилизации  обстановки  в  регионе Северного Кавказа,  и в частности на территории Чечни,  где террористы практически  лишены возможности осуществлять подрывные действия силами крупных вооруженных  формирований,  их  деятельность  организуется  по принципу  нанесения  точечных  ударов  по  жизненно  важным объектам и местам со значительным скоплением людей  на  всей  территории  России.    Представители    террористических    организаций,   сформированных   и финансируемых как на территории России,  так и  за  ее  пределами,  не оставляют попыток планирования и совершения террористически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Программы   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 допустить совершения на территории поселения террористических акций и экстремистских проявл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здать систему профилактических мер антитеррористической направл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репить техническую  защищенность   важных  объектов  и  объектов с массовым  пребыванием  людей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Программа носит  межведомственный  характер,  поскольку  проблема борьбы  с  терроризмом  и  проявлениями  экстремизма затрагивает сферу деятельности  многих  исполнительных  органов  государственной  власти 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грамма рассчитана   на   3   года   в   связи   с  постоянными динамическими переменами  в  рассматриваемой  сфере  и  необходимостью совершенствования форм и методов борьбы с терроризм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ализация предложенных  мер   позволит   значительно   расширить потенциал  механизма противодействия терроризму в целом, сделать более  эффективной  деятельность  по противодействию  терроризму,  привлечь дополнительные финансовые ресурсы,  выработать современную упреждающую систему противодействия терроризму в посел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ы  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реализуется администрацией</w:t>
        <w:tab/>
        <w:t>Новощербиновского сельского поселения Щербиновского район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ми механизмами реализации программы являются проведение информационно - профилактических мероприятий, направленных на профилактику терроризма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bookmarkStart w:id="3" w:name="sub_300"/>
      <w:bookmarkEnd w:id="3"/>
      <w:r>
        <w:rPr>
          <w:bCs/>
          <w:sz w:val="28"/>
          <w:szCs w:val="28"/>
        </w:rPr>
        <w:t>3. Цели и задач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4" w:name="sub_300"/>
      <w:bookmarkStart w:id="5" w:name="sub_3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рограммы является усиление мер по защите населения, объектов первоочередной   антитеррористической защиты, расположенных на   территории поселения, от террористической угрозы, своевременное предупреждение, выявление и пресечение террористической деятель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Задачами программы являются Задачи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реализация государственной политики в  области борьбы с терроризмом в Российской   Федерации и рекомендаций, направленных на   выявление и устранение причин и условий,  способствующих осуществлению террористической деятельности, и создание эффективной системы местного управления в кризисных 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вершенствование системы профилактических мер антитеррористической  направленности, а также предупреждение  террористических проя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совершенствование систем технической защиты   критически важных объектов и мест массового   скопления людей, которые могут быть избраны  террористами в качестве потенциальных целей преступных посяг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укрепление технической оснащенности сил,  привлекаемых для ликвидации террористических актов, и минимизации их послед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ведение воспитательной, пропагандистской  работы с населением области, направленной на предупреждение террористической деятельности, повышение   бдительност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Программы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три тысячи рублей из бюджета Новощербиновского сельского поселения Щербиновского района, в том числе финансировани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  год – одна тысяча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 год – одна тысяча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одна тысяча рублей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6" w:name="sub_500"/>
      <w:bookmarkEnd w:id="6"/>
      <w:r>
        <w:rPr>
          <w:bCs/>
          <w:sz w:val="28"/>
          <w:szCs w:val="28"/>
        </w:rPr>
        <w:t>5. Ожидаемые результаты реализации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500"/>
      <w:bookmarkStart w:id="8" w:name="sub_500"/>
      <w:bookmarkEnd w:id="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, максимально блокирующих программными методами потенциальную угрозу террористических проявлен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Мероприятия по реализации муниципальной  ведомственной целев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«О мерах по противодействию терроризму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щербиновском сельском поселении Щербиновского района </w:t>
      </w:r>
    </w:p>
    <w:p>
      <w:pPr>
        <w:pStyle w:val="Normal"/>
        <w:autoSpaceDE w:val="false"/>
        <w:ind w:firstLine="900"/>
        <w:jc w:val="center"/>
        <w:rPr/>
      </w:pPr>
      <w:r>
        <w:rPr>
          <w:bCs/>
          <w:sz w:val="28"/>
          <w:szCs w:val="28"/>
        </w:rPr>
        <w:t>на 2011-2013 годы»</w:t>
      </w:r>
    </w:p>
    <w:p>
      <w:pPr>
        <w:pStyle w:val="Normal"/>
        <w:autoSpaceDE w:val="false"/>
        <w:ind w:firstLine="9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30"/>
        <w:gridCol w:w="1134"/>
        <w:gridCol w:w="908"/>
        <w:gridCol w:w="960"/>
        <w:gridCol w:w="920"/>
        <w:gridCol w:w="11"/>
        <w:gridCol w:w="1587"/>
      </w:tblGrid>
      <w:tr>
        <w:trPr>
          <w:trHeight w:val="5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ирование, руб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-венные</w:t>
            </w:r>
          </w:p>
        </w:tc>
      </w:tr>
      <w:tr>
        <w:trPr>
          <w:trHeight w:val="76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азработка мероприятий профилактических мер, направленных на предупреждение терроризма, в том числе на выявление и последующее предупреждение причин и условий, способствующих проявлению терроризма 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формационно - профилактических бесед, направленных на профилактику терроризма  и повышения бдительности в Новощербиновского сельского поселения Щербиновск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ельского поселения, учреждение культуры сельского поселения, органы территориального общественного самоуправления</w:t>
            </w:r>
          </w:p>
        </w:tc>
      </w:tr>
      <w:tr>
        <w:trPr>
          <w:trHeight w:val="14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дание методических рекомендаций и памяток по профилактическим мерам антитеррористического характера, а также действиям при угрозе возникновении террористических акт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ельского поселения</w:t>
            </w:r>
          </w:p>
        </w:tc>
      </w:tr>
      <w:tr>
        <w:trPr>
          <w:trHeight w:val="14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состояния антитеррористической защищенности потенциально опас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>
          <w:trHeight w:val="14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мен оперативной информацией, касающейся лиц и групп, причастных к деятельности террористических, экстремистских организаций и незаконных вооруженных формирований, а также осуществляющих вербовку , финансирование и обучение их чле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сельского поселен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униципального образования Щербиновский район, отдел внутренних дел по Щербиновскому району</w:t>
            </w:r>
          </w:p>
        </w:tc>
      </w:tr>
      <w:tr>
        <w:trPr>
          <w:trHeight w:val="14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очнение перечня заброшенных зданий и помещений, расположенных на территории поселения, информирование правоохранительных органов о фактах нахождения (проживания) на указанных объектах подозрительных лиц, предметов и ве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-20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ельского поселения, органы территориального общественного самоуправления</w:t>
            </w:r>
          </w:p>
        </w:tc>
      </w:tr>
      <w:tr>
        <w:trPr>
          <w:trHeight w:val="4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 Организация контроля за исполнением муниципальной  ведом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целевой программы </w:t>
      </w:r>
      <w:r>
        <w:rPr>
          <w:bCs/>
          <w:sz w:val="28"/>
          <w:szCs w:val="28"/>
        </w:rPr>
        <w:t>«О мерах по противодействию терроризму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щербиновском сельском поселении Щербиновского района </w:t>
      </w:r>
    </w:p>
    <w:p>
      <w:pPr>
        <w:pStyle w:val="Normal"/>
        <w:autoSpaceDE w:val="false"/>
        <w:ind w:firstLine="900"/>
        <w:jc w:val="center"/>
        <w:rPr/>
      </w:pPr>
      <w:r>
        <w:rPr>
          <w:bCs/>
          <w:sz w:val="28"/>
          <w:szCs w:val="28"/>
        </w:rPr>
        <w:t>на 2011-2013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ходом выполнения Программы и освоением выделяемых средств осуществляет администрация Новощербиновского сельского поселения Щербиновского район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84"/>
      </w:tblGrid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                                                                                  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Роменский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8:00Z</dcterms:created>
  <dc:creator>Ирина</dc:creator>
  <dc:description/>
  <cp:keywords/>
  <dc:language>en-US</dc:language>
  <cp:lastModifiedBy>Ирина</cp:lastModifiedBy>
  <cp:lastPrinted>2011-04-18T10:21:00Z</cp:lastPrinted>
  <dcterms:modified xsi:type="dcterms:W3CDTF">2011-04-18T06:21:00Z</dcterms:modified>
  <cp:revision>3</cp:revision>
  <dc:subject/>
  <dc:title>ПРИЛОЖЕНИЕ</dc:title>
</cp:coreProperties>
</file>