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в границах   Новощерби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 систем уличного газоснабжени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Уставом Новощербиновского сельского поселения Щербиновского райо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целях организации в границах Новощербиновского сельского поселения Щербиновского района газоснабжения  населения         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ведомственную целевую программу «Развитие в границах  Новощербиновского сельского поселения Щербиновского района систем уличного газоснабжения» на 2012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Новощербиновского сельского поселения Щербиновского района (Роменский) осуществлять финансирование муниципальной ведомственной целевой программы «Развитие в границах   Новощербиновского сельского поселения Щербиновского района систем уличного газоснабжения» на 2012 год</w:t>
      </w:r>
      <w:r>
        <w:rPr/>
        <w:t xml:space="preserve"> </w:t>
      </w:r>
      <w:r>
        <w:rPr>
          <w:sz w:val="28"/>
          <w:szCs w:val="28"/>
        </w:rPr>
        <w:t>в пределах средств, утвержденных в бюджете Новощербиновского сельского поселения Щербиновского района на эти цели.</w:t>
      </w:r>
    </w:p>
    <w:p>
      <w:pPr>
        <w:pStyle w:val="Normal"/>
        <w:widowControl w:val="false"/>
        <w:tabs>
          <w:tab w:val="clear" w:pos="708"/>
          <w:tab w:val="left" w:pos="113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финансового отдела администрации Новощербиновского сельского поселения Щербиновского района  В.В.Стоякину 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оставляю           за со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   С.А. Шульг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1:00Z</dcterms:created>
  <dc:creator>специалист</dc:creator>
  <dc:description/>
  <cp:keywords/>
  <dc:language>en-US</dc:language>
  <cp:lastModifiedBy>Admin</cp:lastModifiedBy>
  <cp:lastPrinted>2012-05-18T17:43:00Z</cp:lastPrinted>
  <dcterms:modified xsi:type="dcterms:W3CDTF">2012-05-18T13:43:00Z</dcterms:modified>
  <cp:revision>17</cp:revision>
  <dc:subject/>
  <dc:title>                                                                                                                         </dc:title>
</cp:coreProperties>
</file>