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ИЛОЖЕНИЕ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  <w:tab/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ением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вощербиновского 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Щербиновского район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ведомственная целевая программа</w:t>
      </w:r>
    </w:p>
    <w:p>
      <w:pPr>
        <w:pStyle w:val="Normal"/>
        <w:ind w:left="60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 границах  Новощербиновского сельского поселения Щербиновского района  систем уличного газоснабжения»</w:t>
      </w:r>
    </w:p>
    <w:p>
      <w:pPr>
        <w:pStyle w:val="Normal"/>
        <w:ind w:left="600" w:right="-545" w:hanging="0"/>
        <w:jc w:val="center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ведомственной целевой программы</w:t>
      </w:r>
    </w:p>
    <w:p>
      <w:pPr>
        <w:pStyle w:val="Normal"/>
        <w:ind w:left="60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 границах   Новощербиновского сельского поселения Щербиновского района систем уличного газоснабжения»</w:t>
      </w:r>
    </w:p>
    <w:p>
      <w:pPr>
        <w:pStyle w:val="Normal"/>
        <w:ind w:left="600" w:right="-545" w:hanging="0"/>
        <w:jc w:val="center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9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 границах Новощербиновского сельского поселения Щербиновского района систем уличного газоснабжения» на 2012 год (далее – Программа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щербиновского сельского поселения Щербиновского района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Программы</w:t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щербиновского сельского поселения  Щербинов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цели Программы</w:t>
            </w:r>
          </w:p>
        </w:tc>
        <w:tc>
          <w:tcPr>
            <w:tcW w:w="5996" w:type="dxa"/>
            <w:vMerge w:val="restart"/>
            <w:tcBorders/>
          </w:tcPr>
          <w:p>
            <w:pPr>
              <w:pStyle w:val="Normal"/>
              <w:ind w:left="75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 границах Новощербиновского сельского поселения  Щербиновского района газоснабжения  населения;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>совершенствование инфраструктуры станицы;  удовлетворение  социальных  потребностей населения сельского поселе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vMerge w:val="continue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vMerge w:val="continue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vMerge w:val="continue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комплекса мероприятий, направленных на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личных газопроводов высокого и низкого давления на условиях софинансирования местного бюджета и средств предприятий, организаций, населения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распределительных газопроводов низкого давления на малонаселенных участках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 для стабилизации давления в газораспределительных сетя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2012 год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             1360,0 тысяч рублей, в том числе:  1360,0 тысяч  рублей – за счет средств   бюджета Новощербиновского сельского поселения Щербиновского района 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ind w:left="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населения Новощербиновског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реализации</w:t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Щербиновского района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инфраструктуры территории Новощербиновского     сельского      поселе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ктивности жителей станицы в решении проблем благоустройства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    социальных     потребностей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станиц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5996" w:type="dxa"/>
            <w:vMerge w:val="restart"/>
            <w:tcBorders/>
          </w:tcPr>
          <w:p>
            <w:pPr>
              <w:pStyle w:val="Normal"/>
              <w:snapToGrid w:val="false"/>
              <w:ind w:left="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щербиновского сельского поселения Щербиновского района, Совет  Новощербиновского сельского поселения Щербиновского района</w:t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996" w:type="dxa"/>
            <w:vMerge w:val="continue"/>
            <w:tcBorders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45" w:right="98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</w:t>
      </w:r>
    </w:p>
    <w:p>
      <w:pPr>
        <w:pStyle w:val="Normal"/>
        <w:ind w:left="285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стоящая Программа разработана в связи с необходимостью развития систем уличного газоснабжения на территории Новощербиновского сельского поселения Щербиновского района, так как  данный вопрос является социально-значимым для дальнейшего развития населенного пункта. 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принятия Программы обусловлена важностью проводимых мероприятий, направленных на решение выше указанных проблем.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tabs>
          <w:tab w:val="clear" w:pos="708"/>
          <w:tab w:val="left" w:pos="15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Целями Программы являются организация в границах Новощербиновского сельского поселения Щербиновского района газоснабжения населения,  развитие инфраструктуры территории  в Новощербиновском сельском поселении Щербиновского района, удовлетворение социальных  потребностей населения Новощербиновского сельского поселения Щербиновского района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дачи Программы: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совершенствование инфраструктуры и повышение уровня благоустройства сельского поселения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нижение финансовых затрат населения при строительстве газораспределительных систем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реализации Программы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путем  распределения  денежных  средств, утвержденных в бюджете Новощербиновского сельского поселения на эти цели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и выполнения, объемы и источники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 Программы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6" w:firstLine="709"/>
        <w:jc w:val="both"/>
        <w:rPr/>
      </w:pPr>
      <w:r>
        <w:rPr>
          <w:sz w:val="28"/>
          <w:szCs w:val="28"/>
        </w:rPr>
        <w:t xml:space="preserve">Реализация Программы предусматривается в течение 2012 года. На реализацию Программы предусмотрено </w:t>
      </w:r>
      <w:r>
        <w:rPr>
          <w:color w:val="000000"/>
          <w:sz w:val="28"/>
          <w:szCs w:val="28"/>
        </w:rPr>
        <w:t>1360</w:t>
      </w:r>
      <w:r>
        <w:rPr>
          <w:sz w:val="28"/>
          <w:szCs w:val="28"/>
        </w:rPr>
        <w:t xml:space="preserve"> тысяч рублей. Источник финансирования – средства бюджета Новощербиновского сельского поселения Щербиновского района.  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Система организации контроля за исполнением Программы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Совет Новощербиновского сельского поселения Щербиновского района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 Программы</w:t>
      </w:r>
    </w:p>
    <w:p>
      <w:pPr>
        <w:pStyle w:val="Normal"/>
        <w:ind w:left="60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623"/>
        <w:gridCol w:w="31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-</w:t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н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, тыс.руб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-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газораспределит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, организация проведения строительно-монтажных работ по объект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распределительный газопровод низкого давления по                     ул. Партизанская от жилого дома № 54 до жилого дома № 58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аспределительный газопровод низкого давления по нечетной стороне ул. Запорожской от ул. Украинская до       ул. Лубянецкого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спределительный газопровод низкого давления по ул. Шевченко от ул. Фрунзе до             ул. Ясенская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распределительный газопровод низкого давления по ул. Шевченко от ул. Ясенская до жилого дома № 1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распределительный газопровод низкого давления по ул. Калинина от ул. Ясенской до             ул. Прогонно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распределительный газопровод низкого давления по ул. Урицкого от ул. Ейская до                   ул. Лермонтова и по         ул. Лермонтова от дома № 3 до дома № 13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распределительный газопровод низкого давления по пер. Чапаева от ул. Красноармейская до жилого дома № 6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) подземный газопровод по ул. Шев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) распределительный газопровод низкого давления по ул. Калинина от ул. Пушкина до          ул. Ми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" w:leader="none"/>
              </w:tabs>
              <w:ind w:right="-545" w:hanging="0"/>
              <w:jc w:val="center"/>
              <w:rPr/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щербиновского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Щербино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строительно-монтажные работы согласно решению суда по объек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ьство подземного газопровода низкого давления по улице Шевченко от ул. Мира до ул. Пушкина в станице Новощербиновская, Щербиновского района, Краснодарского кр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щербиновского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Щербино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строительно-монтажных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щербиновского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Щербиновского района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" w:leader="none"/>
              </w:tabs>
              <w:ind w:right="-5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-540" w:right="-545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щерби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С.А. Шуль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4:00Z</dcterms:created>
  <dc:creator>специалист</dc:creator>
  <dc:description/>
  <cp:keywords/>
  <dc:language>en-US</dc:language>
  <cp:lastModifiedBy>Admin</cp:lastModifiedBy>
  <cp:lastPrinted>2012-04-24T17:32:00Z</cp:lastPrinted>
  <dcterms:modified xsi:type="dcterms:W3CDTF">2012-05-18T13:44:00Z</dcterms:modified>
  <cp:revision>32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                       </dc:title>
</cp:coreProperties>
</file>