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4.2025 г.                                                                                                      № __</w:t>
      </w:r>
    </w:p>
    <w:p>
      <w:pPr>
        <w:pStyle w:val="Normal"/>
        <w:jc w:val="center"/>
        <w:rPr/>
      </w:pPr>
      <w:r>
        <w:rPr/>
        <w:t>станица Новощербиновск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оекту отчета об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и бюджета Новощербиновского сельского посел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ого района за 2024 год 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06 октября        2003 года № 131-ФЗ «Об общих принципах организации местного самоуправления в Российской Федерации», Бюджетным кодексом Российской Федерации, Уставом Новощербиновского сельского поселения Щербиновского района, решением Совета Новощербиновского сельского поселения Щербиновского района от 25 августа 2006 года № 7 «Об утверждении Положения о порядке организации и проведения публичных слушаний в Новощербиновском сельском поселении Щербиновского района», Совет Новощербиновского сельского поселения Щербиновского района р е ш и л: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отчета об исполнении бюджета Новощербиновского сельского поселения Щербиновского района за 2024 год  на 15 мая 2025 года.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в «Информационном бюллетене администрации Новощербиновского сельского поселения Щербиновского района» проект  отчета об исполнении бюджета Новощербиновского сельского поселения Щербиновского района за 2024 год (Приложение № 1).</w:t>
      </w:r>
    </w:p>
    <w:p>
      <w:pPr>
        <w:pStyle w:val="Style16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зовать организационный комитет по проведению публичных слушаний по проекту отчета об исполнении бюджета Новощербиновского сельского поселения Щербиновского района  за 2024 год и утвердить его состав (Приложение № 2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Новощербиновского сельского поселения Щербиновского района по бюджету и экономическому развитию (Кирий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8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Н. Кукс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А.А. Ми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49:00Z</dcterms:created>
  <dc:creator>ИРА</dc:creator>
  <dc:description/>
  <cp:keywords/>
  <dc:language>en-US</dc:language>
  <cp:lastModifiedBy>Пользователь Windows</cp:lastModifiedBy>
  <cp:lastPrinted>2014-05-23T09:26:00Z</cp:lastPrinted>
  <dcterms:modified xsi:type="dcterms:W3CDTF">2025-04-30T10:31:00Z</dcterms:modified>
  <cp:revision>20</cp:revision>
  <dc:subject/>
  <dc:title>Совет Новощербиновского сельского поселения</dc:title>
</cp:coreProperties>
</file>