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самоуправ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12.2023 год                                                                станица Новощерби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убский Николай Николаевич - руководитель ТОС № 1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упротивный  Виктор  Иванович - руководитель ТОС № 2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сьяненко Людмила Александровна - руководитель ТОС № 3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трельник Любовь Викторовна - руководитель ТОС № 4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атень Наталья Николаевна  - руководитель ТОС № 5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ельник Василий Иванович - руководитель ТОС №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щенко А.А.                           - 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Новощербиновского сельского поселения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Щербин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0"/>
      </w:tblGrid>
      <w:tr>
        <w:trPr>
          <w:trHeight w:val="1283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нельник Н.В.                        -              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бщим и правовым вопросам администрации Новощербиновского сельского поселения Щербин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вывоза ТКО с придомовых территор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пожарной безопасности на территории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вопросов стоящих на повестке дн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1 повестки дня:</w:t>
      </w:r>
      <w:r>
        <w:rPr>
          <w:rFonts w:cs="Times New Roman" w:ascii="Times New Roman" w:hAnsi="Times New Roman"/>
          <w:sz w:val="28"/>
          <w:szCs w:val="28"/>
        </w:rPr>
        <w:t xml:space="preserve"> «Осуществление вывоза ТКО с придомовой территории». Слушали Мищенко А.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чается,  что придомовая территория объекта ИЖС может рассматриваться как целостный объект при формировании бытовых отходо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РФ, осуществляя нормативно-правовое регулирование по нормированию, в состав отходов, подлежащих учету, включило такие отходы, которые образуются при уборке придомовой территории, в том числе ИЖС, что не предполагает произвольного утверждения нормативов накопления ТКО, являющихся одним из видов отходо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д отходов представляет собой совокупность отходов, которые имеют общие признаки в соответствии с системой классификации отходов. Региональные операторы в рамках установленного единого тарифа на услугу регионального оператора обеспечивают обращение с ТКО, которые соответствуют терминологии Федерального закона от 24 июня 1998 г. № 89-ФЗ «Об отходах производства и потребления», а также учтены в нормативах накопления ТКО, образующихся при уборке придомовой территор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в разъяснениях Минстроя России (письмо от 18 мая 2018 г. № 22270-МП/06 «По вопросу разъяснения положений действующего законодательства в области обращения с твердыми коммунальными отходами») указывается, что организации, отвечающие за уборку территории городских и сельских поселений, в результате которой образуются твердые коммунальные отходы, обязаны заключить договор на оказание услуг по обращению с твердыми коммунальными отходами с региональным оператором. Отмечается, что отходы, образующиеся при уборке территории городских и сельских поселений, относятся к твердым коммунальным отходам. Соответственно, их сбор, транспортирование, обработка, утилизация, обезвреживание, захоронение на территории субъекта РФ обеспечиваются региональными операторам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ходы, образующиеся при уборке приусадебной (придомовой) территории ИЖС (смет, мусор от опила деревьев, а также иные отходы, образующиеся при содержании зеленых насаждений и т.п.), также относятся к твердым коммунальным отходам. Соответственно, их сбор, транспортирование, обработка, утилизация, обезвреживание, захоронение на территории субъекта РФ обеспечиваются региональными операторами.</w:t>
      </w:r>
    </w:p>
    <w:p>
      <w:pPr>
        <w:pStyle w:val="Style19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2 повестки дня: «О пожарной безопасности на территории поселения»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аступлением осенне-зимнего периода времени во много раз повышается и возрастает вероятность возникновения возможных пожаров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ым государственной статистики основная доля происшедших пожаров на территории Российской Федерации в осенне-зимний период времени, в том числе повлекших гибель людей приходится на жилой сектор, что составляет примерно около 80 процентов от их общего числа за данный период времени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ричинами происшедших пожаров являются, нарушение правил пожарной безопасности при эксплуатации отопительных приборов и нарушение правил монтажа и эксплуатации электрических сетей, электроустановок и электроприборов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недопущения и предотвращения возможных пожаров в осенне - зимний период времени необходимо соблюдать (выполнять) следующие элементарные правила пожарной безопасности, а именно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еред началом отопительного сезона провести проверку и при необходимости ремонт дымоходов, отопительных печей, котельных, других отопительных приборов и систем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ечи и другие отопительные приборы должны иметь установленные нормами противопожарные разделки (отступки) от горючих конструкций, а также предтопочный лист размером не менее 0,5 х 0,7 м (на деревянном или другом полу из горючих материалов)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омните, что очищать дымоходы и печи (котлов) от сажи необходимо перед началом, а также в течение всего отопительного сезона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ри эксплуатации отопительных приборов и электроприборов придерживайтесь следующих правил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эксплуатируйте неисправные печи и другие отопительные приборы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допускайте эксплуатацию газовых приборов при утечке газа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производите присоединение деталей газовой арматуры с помощью искрообразующего инструмента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осуществляйте проверку герметичности соединений газовых приборов и оборудования с помощью источников открытого пламени (в том числе спичками, зажигалками, свечами)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проводите самостоятельно ремонт газового оборудования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оставляйте без присмотра топящиеся печи, а также не поручайте надзор за ними малолетним детям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располагайте топливо, другие горючие вещества и материалы на предтопочном листе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применяйте для розжига печей бензин, керосин, дизельное топливо и другие ЛВЖ и ГЖ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топите углем, коксом и газом печи, не предназначенные для этих видов топлива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используйте вентиляционные и газовые каналы в качестве дымоходов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допускайте перекаливание печей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осле выгребания из топок золы и шлака, пролейте их водой и удалите в специально отведенное для них безопасное место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устанавливайте и не используйте металлические печи (буржуйки) не отвечающие требованиям пожарной безопасности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допускайте использование электрических изделий, электроприборов и электрооборудования, не соответствующих требованиям инструкций организаций-изготовителей, или имею</w:t>
      </w:r>
      <w:r>
        <w:rPr>
          <w:sz w:val="28"/>
          <w:szCs w:val="28"/>
          <w:u w:val="single"/>
        </w:rPr>
        <w:t>щ</w:t>
      </w:r>
      <w:r>
        <w:rPr>
          <w:sz w:val="28"/>
          <w:szCs w:val="28"/>
        </w:rPr>
        <w:t>их неисправности, которые в соответствии с инструкцией по эксплуатации могут привести к пожару, а также не эксплуатируйте электропровода и кабели с поврежденной или потерявшей защитные свойства изоляцией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е применяйте нестандартные (самодельные) электронагревательные приборы, не используйте некалиброванные плавкие вставки или другие самодельные аппараты защиты от перегрузки и короткого замыкания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70" w:hanging="360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ри закрытии дач, садовых домиков на длительное время обесточьте электросеть, плотно закройте вентили (клапаны) баллонов с газо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А.А.Мищенко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и правовым вопросам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щербиновского 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Щербиновского района                             Н.В. Синель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9:00Z</dcterms:created>
  <dc:creator>специалист</dc:creator>
  <dc:description/>
  <cp:keywords/>
  <dc:language>en-US</dc:language>
  <cp:lastModifiedBy>Пользователь Windows</cp:lastModifiedBy>
  <cp:lastPrinted>2023-12-27T11:56:00Z</cp:lastPrinted>
  <dcterms:modified xsi:type="dcterms:W3CDTF">2023-12-27T08:57:00Z</dcterms:modified>
  <cp:revision>281</cp:revision>
  <dc:subject/>
  <dc:title>ПРОТОКОЛ № 1</dc:title>
</cp:coreProperties>
</file>