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щербин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 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плат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да муниципальных служащ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ых окладов муниципальных служащ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вощербино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53"/>
        <w:gridCol w:w="2110"/>
        <w:gridCol w:w="15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лей в месяц)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7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3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»</w:t>
      </w:r>
    </w:p>
    <w:p>
      <w:pPr>
        <w:pStyle w:val="Normal"/>
        <w:tabs>
          <w:tab w:val="clear" w:pos="708"/>
          <w:tab w:val="left" w:pos="8820" w:leader="none"/>
        </w:tabs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>А.А. Мищенко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Новощербиновского сельског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______ №  __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пла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а муниципаль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ужащих Новощербиновского сельского Щербин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ладов за классный чин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Новощерби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84"/>
        <w:gridCol w:w="2977"/>
        <w:gridCol w:w="4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го ч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ужбы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>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55:00Z</dcterms:created>
  <dc:creator>Admin</dc:creator>
  <dc:description/>
  <cp:keywords/>
  <dc:language>en-US</dc:language>
  <cp:lastModifiedBy>Пользователь Windows</cp:lastModifiedBy>
  <cp:lastPrinted>2024-10-09T09:30:00Z</cp:lastPrinted>
  <dcterms:modified xsi:type="dcterms:W3CDTF">2024-10-09T10:29:00Z</dcterms:modified>
  <cp:revision>16</cp:revision>
  <dc:subject/>
  <dc:title/>
</cp:coreProperties>
</file>