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торая сессия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                                                                                  № 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щербин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ербиновского района от 21декабря 2018 г. № 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б оплате труда муницип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ащих Новощерби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Краснодарского края от     8 июня 2007 года № 1244-КЗ «О муниципальной службе в Краснодарском крае», постановлениями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 (в ред. 11 сентября 2008 г., 25 сентября 2009 г., 19 марта, 28 июля 2010 г., 2 марта, 9 июня, 12 сентября, 28 декабря 2011 г.,   4 октября, 21 ноября 2012 г., 28 августа 2013 г., 31 декабря 2014 г., 31 мая,       20 сентября 2016 г., 16 октября 2017 г., 7 ноября 2018 г., 9 декабря 2019 г.,       13 декабря 2021 г., 18 ноября 2022 г., 18 апреля 2024 г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), Уставом Новощербиновского сельского поселения Щербиновского района, Совет Новощербиновского сельского поселения Щербиновского района  р е ш и 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овощербиновского сельского поселения Щербиновского района от  21 декабря 2018 г. № 3 «Об утверждении Положения об оплате труда муниципальных служащих  Новощербиновского сельского поселения Щербиновского район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к Положению об оплате труда муниципальных служащих Новощербиновского сельского поселения Щербиновского района изложить в новой редакции (приложение 1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к Положению об оплате труда муниципальных служащих Новощербиновского сельского поселения Щербиновского района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щербиновского сельского поселения Щербиновского района по законности (Колесников).</w:t>
      </w:r>
    </w:p>
    <w:p>
      <w:pPr>
        <w:pStyle w:val="2"/>
        <w:shd w:fill="auto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и распространяется на правоотношения, возникшие  с 1 октяб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И.Н. Кукс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А.А. Мищенко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35:00Z</dcterms:created>
  <dc:creator>ОЛЬГА</dc:creator>
  <dc:description/>
  <cp:keywords/>
  <dc:language>en-US</dc:language>
  <cp:lastModifiedBy>Пользователь Windows</cp:lastModifiedBy>
  <cp:lastPrinted>2024-10-09T09:25:00Z</cp:lastPrinted>
  <dcterms:modified xsi:type="dcterms:W3CDTF">2024-10-09T10:53:00Z</dcterms:modified>
  <cp:revision>22</cp:revision>
  <dc:subject/>
  <dc:title>РЕШЕНИЕ</dc:title>
</cp:coreProperties>
</file>