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щербиновского сельског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Щербиновского райо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№ ____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оплат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да лиц, замещающих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 Новощербиновск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 поселения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ого оклада и ежемесячного денеж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ощрения лиц, замещающих муниципальные должности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щербиновского сельского поселения Щербиновского райо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30"/>
        <w:gridCol w:w="203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должности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е денежное поощрен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 должностных окладов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щербиновского сельского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Щербиновского район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щерби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А.А. Ми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0:58:00Z</dcterms:created>
  <dc:creator>ОЛЬГА</dc:creator>
  <dc:description/>
  <cp:keywords/>
  <dc:language>en-US</dc:language>
  <cp:lastModifiedBy>Пользователь Windows</cp:lastModifiedBy>
  <cp:lastPrinted>2024-10-09T08:50:00Z</cp:lastPrinted>
  <dcterms:modified xsi:type="dcterms:W3CDTF">2024-10-09T08:54:00Z</dcterms:modified>
  <cp:revision>18</cp:revision>
  <dc:subject/>
  <dc:title>ПРИЛОЖЕНИЕ</dc:title>
</cp:coreProperties>
</file>