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от 21декабря 2018 г. №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плате труд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постановлениями главы администрации (губернатора) Краснодарского края от 29 июля 2008 г.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(в ред. 11 сентября 2008 г., 25 сентября 2009 г., 19 марта, 28 июля 2010 г., 2 марта, 9 июня, 12 сентября, 28 декабря 2011 г., 4 октября, 21 ноября 2012 г., 28 августа 2013 г., 31 декабря 2014 г., 31 мая, 20 сентября 2016 г., 16 октября 2017 г., 7 ноября 2018 г., 9 декабря 2019 г., 13 декабря 2021 г., 18 ноября 2022 г., 18 апреля 2024 г.), Уставом Новощербиновского сельского поселения Щербиновского района, Совет Новощербиновского   сельского   поселения   Щербинов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овощербиновского сельского поселения Щербиновского района от  21 декабря 2018 года № 2 «Об утверждении Положения об оплате труда лиц, замещающих муниципальные должности  Новощербиновского сельского поселения Щербиновского район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об оплате труда лиц, замещающих муниципальные должности Новощербиновского сельского поселения Щербиновского района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щербиновского сельского поселения Щербиновского района по законности (Колесников)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и распространяется на правоотношения, возникшие  с 1 окт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Н. Ку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А.А. Мищенко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35:00Z</dcterms:created>
  <dc:creator>ОЛЬГА</dc:creator>
  <dc:description/>
  <cp:keywords/>
  <dc:language>en-US</dc:language>
  <cp:lastModifiedBy>Пользователь Windows</cp:lastModifiedBy>
  <cp:lastPrinted>2024-10-09T09:16:00Z</cp:lastPrinted>
  <dcterms:modified xsi:type="dcterms:W3CDTF">2024-10-09T10:27:00Z</dcterms:modified>
  <cp:revision>21</cp:revision>
  <dc:subject/>
  <dc:title>РЕШЕНИЕ</dc:title>
</cp:coreProperties>
</file>