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left="748" w:right="475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</w:t>
        <w:tab/>
        <w:tab/>
        <w:tab/>
        <w:t xml:space="preserve">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  <w:color w:val="000000"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</w:rPr>
        <w:t>от 29 октября 2019 года № 185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Обеспечение безопасности населения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» 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177), решением Совета Новощербиновского сельского поселения Щербиновского района от 26 декабря 2022 г. № 2 </w:t>
      </w:r>
      <w:r>
        <w:rPr>
          <w:rFonts w:cs="Times New Roman" w:ascii="Times New Roman" w:hAnsi="Times New Roman"/>
          <w:sz w:val="28"/>
          <w:szCs w:val="28"/>
        </w:rPr>
        <w:t xml:space="preserve"> «О бюджете Новощербиновского сельского поселения Щербиновского района на 2023 год» 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1. Внести в постановление администрации Новощербиновского сельского поселения Щербиновского района от 29 октября 2019 г. № 185 «</w:t>
      </w:r>
      <w:bookmarkStart w:id="1" w:name="sub_2"/>
      <w:bookmarkEnd w:id="0"/>
      <w:r>
        <w:rPr>
          <w:rStyle w:val="Style15"/>
          <w:rFonts w:cs="Times New Roman" w:ascii="Times New Roman" w:hAnsi="Times New Roman"/>
          <w:bCs/>
          <w:color w:val="000000"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  <w:color w:val="000000"/>
        </w:rPr>
        <w:t>следующие изменения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объем финансирования из бюджета Новощербиновского сельского поселения Щербиновского района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62,62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ыс. рублей в том числе:</w:t>
                  </w:r>
                </w:p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20 год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9,2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ыс. рублей;</w:t>
                  </w:r>
                </w:p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4,8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ыс. рублей;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– 235,96 тыс. рублей;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– 362,60 тыс. рублей.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Style21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0-2023 годы составляет 1062,6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</w:t>
      </w:r>
      <w:r>
        <w:rPr/>
        <w:t>ца №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81"/>
        <w:gridCol w:w="1701"/>
        <w:gridCol w:w="1276"/>
        <w:gridCol w:w="1276"/>
        <w:gridCol w:w="1134"/>
        <w:gridCol w:w="992"/>
        <w:gridCol w:w="9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2,6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27:00Z</dcterms:created>
  <dc:creator>Admin</dc:creator>
  <dc:description/>
  <cp:keywords/>
  <dc:language>en-US</dc:language>
  <cp:lastModifiedBy>Пользователь Windows</cp:lastModifiedBy>
  <cp:lastPrinted>2022-01-26T15:46:00Z</cp:lastPrinted>
  <dcterms:modified xsi:type="dcterms:W3CDTF">2023-06-27T12:23:00Z</dcterms:modified>
  <cp:revision>45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