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  <w:gridCol w:w="4978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  № ___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на территории Новощербиновского сельского поселения Щербиновского района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Новощерби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«Обеспечение безопасности населения на территории Новощербин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7"/>
        <w:gridCol w:w="2320"/>
        <w:gridCol w:w="1641"/>
        <w:gridCol w:w="61"/>
        <w:gridCol w:w="8"/>
        <w:gridCol w:w="1282"/>
        <w:gridCol w:w="98"/>
        <w:gridCol w:w="1036"/>
        <w:gridCol w:w="36"/>
        <w:gridCol w:w="948"/>
        <w:gridCol w:w="8"/>
        <w:gridCol w:w="1134"/>
        <w:gridCol w:w="9"/>
        <w:gridCol w:w="1267"/>
        <w:gridCol w:w="2126"/>
        <w:gridCol w:w="712"/>
        <w:gridCol w:w="989"/>
      </w:tblGrid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4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еализация полномочий органов местного самоуправления по организации и осуществлению мероприятий по защите населения и территории от чрезвычайных ситуаций </w:t>
            </w:r>
          </w:p>
        </w:tc>
      </w:tr>
      <w:tr>
        <w:trPr>
          <w:trHeight w:val="160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</w:tr>
      <w:tr>
        <w:trPr>
          <w:trHeight w:val="47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стендов  и  листовок, приобретение звуковых оповещателей, приобретение дез. сред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160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ю уровня безопасности на водных объектах и снижение риска возникновения несчастных случаев на воде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</w:tr>
      <w:tr>
        <w:trPr>
          <w:trHeight w:val="30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, публикация информации в С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жарной безопасности населения Новощербиновского сельского поселения Щербиновского района</w:t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, обеспечение работоспособности противопожарного оборудования</w:t>
            </w:r>
          </w:p>
        </w:tc>
      </w:tr>
      <w:tr>
        <w:trPr>
          <w:trHeight w:val="398" w:hRule="atLeast"/>
        </w:trPr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х щитов, инструментов, компенс.выплата дружинникам, страхование, осуществление работ по работоспособности наружных гидра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е уровня безопасности жизни и здоровья граждан с учетом развития системы добровольных народных дружин по предупреждению нарушений общественн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оказания содействия органам местного самоуправления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6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рощерби-новского сельского поселения Щербиновско-го райо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приоб-ретение канцтоваров; компенс.выплата ДНД, страхование членов ДН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 Знак Знак7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33:00Z</dcterms:created>
  <dc:creator>Приемная</dc:creator>
  <dc:description/>
  <cp:keywords/>
  <dc:language>en-US</dc:language>
  <cp:lastModifiedBy>Пользователь Windows</cp:lastModifiedBy>
  <cp:lastPrinted>2023-06-21T14:28:00Z</cp:lastPrinted>
  <dcterms:modified xsi:type="dcterms:W3CDTF">2023-06-27T12:24:00Z</dcterms:modified>
  <cp:revision>59</cp:revision>
  <dc:subject/>
  <dc:title/>
</cp:coreProperties>
</file>