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24"/>
      </w:tblGrid>
      <w:tr>
        <w:trPr/>
        <w:tc>
          <w:tcPr>
            <w:tcW w:w="946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                                     поселения Щербинов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 Щербинов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жилищно-коммунального хозяй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 сельского посел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-коммунального хозяйства Новощербино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Щербиновского район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8"/>
        <w:gridCol w:w="3120"/>
        <w:gridCol w:w="1532"/>
        <w:gridCol w:w="30"/>
        <w:gridCol w:w="1552"/>
        <w:gridCol w:w="8"/>
        <w:gridCol w:w="1560"/>
        <w:gridCol w:w="53"/>
        <w:gridCol w:w="1621"/>
        <w:gridCol w:w="28"/>
        <w:gridCol w:w="1413"/>
        <w:gridCol w:w="6"/>
        <w:gridCol w:w="2977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 «Благоустройство и озеленение территории Новощербиновского сельского поселения Щербиновского   района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зеленых насаждений в расчете на одного жителя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аженных саженцев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ункционирующих цветников;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запчастей, тех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рнизация и содерж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стем уличного освещения 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линий уличного освещения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светильников с энергосберегающими ламп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сть оплаты за электроэнергию уличного осв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 «Мероприятия в сфере коммунального хозяйства 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работ по  ремонту объектов коммунальной инфраструктур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оектно- сметных документаций для осуществления дальнейшего ремонта  объектов коммунальной инфраструктур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щербинов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   </w:t>
        <w:tab/>
        <w:tab/>
        <w:tab/>
        <w:tab/>
        <w:tab/>
        <w:tab/>
        <w:tab/>
        <w:tab/>
        <w:tab/>
        <w:tab/>
        <w:tab/>
        <w:tab/>
        <w:t xml:space="preserve">                     А.А.Мищенк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14:00Z</dcterms:created>
  <dc:creator>159</dc:creator>
  <dc:description/>
  <cp:keywords/>
  <dc:language>en-US</dc:language>
  <cp:lastModifiedBy>Пользователь Windows</cp:lastModifiedBy>
  <cp:lastPrinted>2023-06-20T16:14:00Z</cp:lastPrinted>
  <dcterms:modified xsi:type="dcterms:W3CDTF">2023-06-27T12:06:00Z</dcterms:modified>
  <cp:revision>4</cp:revision>
  <dc:subject/>
  <dc:title/>
</cp:coreProperties>
</file>