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39"/>
        <w:gridCol w:w="1604"/>
        <w:gridCol w:w="283"/>
        <w:gridCol w:w="1276"/>
        <w:gridCol w:w="142"/>
        <w:gridCol w:w="1276"/>
        <w:gridCol w:w="1300"/>
        <w:gridCol w:w="1109"/>
        <w:gridCol w:w="284"/>
        <w:gridCol w:w="1134"/>
        <w:gridCol w:w="425"/>
        <w:gridCol w:w="284"/>
        <w:gridCol w:w="425"/>
        <w:gridCol w:w="425"/>
        <w:gridCol w:w="1701"/>
        <w:gridCol w:w="2268"/>
      </w:tblGrid>
      <w:tr>
        <w:trPr>
          <w:trHeight w:val="1764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иложение  2</w:t>
              <w:br/>
              <w:t>к постановлению администрации</w:t>
              <w:br/>
              <w:t>Новощербиновского сельского поселения Щербиновского района</w:t>
              <w:br/>
              <w:t>от _____________  № _____</w:t>
            </w:r>
          </w:p>
        </w:tc>
      </w:tr>
      <w:tr>
        <w:trPr>
          <w:trHeight w:val="336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6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gridSpan w:val="4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« Приложение 2</w:t>
              <w:br/>
              <w:t>к муниципальной программе</w:t>
              <w:br/>
              <w:t>Новощербиновского сельского</w:t>
              <w:br/>
              <w:t>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</w:t>
              <w:br/>
              <w:t>поселения Щербиновского района»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668" w:hRule="atLeast"/>
        </w:trPr>
        <w:tc>
          <w:tcPr>
            <w:tcW w:w="1489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  <w:br/>
              <w:t>Новощербиновского сельского поселения Щербиновского района</w:t>
              <w:br/>
              <w:t>«Комплексное развитие жилищно-коммунального хозяйства, энергосбережение и повышение энергетической эффективности                                             Новощербиновского сельского поселения Щербиновского района»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сточник </w:t>
              <w:br/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ъем</w:t>
              <w:br/>
              <w:t xml:space="preserve"> финансирования, </w:t>
              <w:br/>
              <w:t xml:space="preserve">всего </w:t>
              <w:br/>
              <w:t>(тыс. руб.)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68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: создание комфортных условий проживания и отдыха населения</w:t>
            </w:r>
          </w:p>
        </w:tc>
      </w:tr>
      <w:tr>
        <w:trPr>
          <w:trHeight w:val="12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дача:  повышение эффективности отрасли жилищно-коммунального хозяйства;</w:t>
              <w:br/>
              <w:t>улучшением экологической ситуации на территории Новощербиновского сельского поселения Щербиновского района;</w:t>
              <w:br/>
              <w:t>приведение в качественное состояние элементов благоустройства Новощербиновского сельского поселения Щербиновского района</w:t>
            </w:r>
          </w:p>
        </w:tc>
      </w:tr>
      <w:tr>
        <w:trPr>
          <w:trHeight w:val="312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сновное мероприятие № 1 «Благоустройство и озеленение территории Новощербиновского сельского поселения Щербиновского района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 528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790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71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563,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603,02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лучшение санитарного состояния территории поселения, мероприятия по обеспечению деятельности МКУ по обслуживанию муниципальных учреждений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3732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 528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790,8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 571,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563,1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 603,02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: обеспечение надежного и высокоэффективного уличного освещения территории Новощербиновского сельского поселения Щербиновского района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дача: восстановление и модернизация систем уличного освещения;</w:t>
              <w:br/>
              <w:t>увеличение количества освещаемой территории;</w:t>
              <w:br/>
              <w:t>оплата и экономия энергоресурсов за период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 № 2 «Модернизация и содержания систем уличного освещения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95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5,8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73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6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иобретение счетчиков, светильников и энергосберегающих ламп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88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 995,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05,8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73,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26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: повышение качества и надежности производимых (оказываемых) для потребителей коммунальных услуг</w:t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дача: содержание и обслуживание объектов коммунальной инфраструктуры</w:t>
            </w:r>
          </w:p>
        </w:tc>
      </w:tr>
      <w:tr>
        <w:trPr>
          <w:trHeight w:val="312" w:hRule="atLeast"/>
        </w:trPr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81,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1,62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водопровода, изготовление проектно-сметной документаци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94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81,6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61,62</w:t>
            </w:r>
          </w:p>
        </w:tc>
        <w:tc>
          <w:tcPr>
            <w:tcW w:w="13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ь: Поддержка местных инициатив по итогам краевого конкурса</w:t>
            </w:r>
          </w:p>
        </w:tc>
      </w:tr>
      <w:tr>
        <w:trPr>
          <w:trHeight w:val="408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1417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дача: благоустройство стадиона Новощербиновского сельского поселения Щербиновского района</w:t>
            </w:r>
          </w:p>
        </w:tc>
      </w:tr>
      <w:tr>
        <w:trPr>
          <w:trHeight w:val="432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акупка товаров, работ (услуг) для благоустройства стадион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</w:p>
        </w:tc>
      </w:tr>
      <w:tr>
        <w:trPr>
          <w:trHeight w:val="1884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Краснодарского кра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9 519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9 358,30</w:t>
            </w:r>
          </w:p>
        </w:tc>
        <w:tc>
          <w:tcPr>
            <w:tcW w:w="139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 644,6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4 067,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 449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Краснодарского кра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9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5 014,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08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34 505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9 358,30</w:t>
            </w:r>
          </w:p>
        </w:tc>
        <w:tc>
          <w:tcPr>
            <w:tcW w:w="13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 644,6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9 053,15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8 449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щербино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Щербиновского района                                                                                                                                             А.А. 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29:00Z</dcterms:created>
  <dc:creator>Администрация</dc:creator>
  <dc:description/>
  <cp:keywords/>
  <dc:language>en-US</dc:language>
  <cp:lastModifiedBy>Пользователь Windows</cp:lastModifiedBy>
  <cp:lastPrinted>2023-06-20T16:17:00Z</cp:lastPrinted>
  <dcterms:modified xsi:type="dcterms:W3CDTF">2023-06-27T12:06:00Z</dcterms:modified>
  <cp:revision>4</cp:revision>
  <dc:subject/>
  <dc:title/>
</cp:coreProperties>
</file>