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ab/>
        <w:tab/>
        <w:tab/>
        <w:tab/>
        <w:t xml:space="preserve">                                              № 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сентября 2022 г. № 99 «Об утверждении Полож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специалиста по первичному воинскому учет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 Новощербин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В целях реализации положений статей 130, 134 Трудового кодекса Российской Федерации, в соответствии с решением Совета Новощербиновского сельского поселения Щербиновского района от 26 декабря 2022 г. № 2 «Об утверждении бюджета Новощербиновского сельского поселения Щербиновского района на 2023 год»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Новощербиновского сельского поселения Щербиновского района от 29 сентября 2022 г. № 99 «Об утверждении Положения об оплате труда специалиста по первичному воинскому учету граждан Новощербиновского сельского поселения Щербиновского района», изложив приложение № 2 к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местить настоящее постановление в информационно-телекоммуникационной сети «Интернет» на официальном сайт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щербиновского сельского поселения Щербиновского района  (http://admnovosherb.ucoz.ru/)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2)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>7. Постановление вступает в силу на следующий день после его официального опубликования и распространяется на правоотношения, возникшие  с 1 октя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А.А. Ми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3"/>
      </w:tblGrid>
      <w:tr>
        <w:trPr/>
        <w:tc>
          <w:tcPr>
            <w:tcW w:w="5495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3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УТВЕРЖДЕН                                                                      постановлением администрации                                                                     Новощербиновского                                                                      сельского поселения                                                                    Щербиновского района                                                                от 27.09.2022  № 99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                                                                   Новощербиновского                                                                      сельского поселения                                                                    Щербиновского района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от _____________ № ____)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должностного оклада </w:t>
      </w:r>
      <w:r>
        <w:rPr>
          <w:rFonts w:cs="Arial"/>
          <w:b/>
          <w:bCs/>
          <w:kern w:val="2"/>
          <w:sz w:val="28"/>
          <w:szCs w:val="28"/>
        </w:rPr>
        <w:t xml:space="preserve">специалиста по первичному воинскому учету 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граждан Новощербинов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Щербиновского района</w:t>
      </w:r>
    </w:p>
    <w:p>
      <w:pPr>
        <w:pStyle w:val="Normal"/>
        <w:ind w:firstLine="900"/>
        <w:jc w:val="center"/>
        <w:rPr/>
      </w:pPr>
      <w:r>
        <w:rPr/>
        <w:t xml:space="preserve">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7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специалист по первичному воинскому учету граждан Новощербин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сельского поселения Щербиновского района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4:00Z</dcterms:created>
  <dc:creator>Администрация</dc:creator>
  <dc:description/>
  <cp:keywords/>
  <dc:language>en-US</dc:language>
  <cp:lastModifiedBy>Пользователь Windows</cp:lastModifiedBy>
  <cp:lastPrinted>2024-10-07T10:56:00Z</cp:lastPrinted>
  <dcterms:modified xsi:type="dcterms:W3CDTF">2024-10-09T07:47:00Z</dcterms:modified>
  <cp:revision>7</cp:revision>
  <dc:subject/>
  <dc:title>О внесении изменений в постановление администрации</dc:title>
</cp:coreProperties>
</file>