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/>
            </w:pPr>
            <w:r>
              <w:rPr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 xml:space="preserve">Развитие дорожного хозяйства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Новощербиновском сельском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ении Щербиновского района»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Развитие дорожного хозяйства в Новощербиновском сельском поселении Щербиновского района»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7"/>
        <w:gridCol w:w="1644"/>
        <w:gridCol w:w="2808"/>
        <w:gridCol w:w="1275"/>
        <w:gridCol w:w="1276"/>
        <w:gridCol w:w="1276"/>
        <w:gridCol w:w="1276"/>
        <w:gridCol w:w="2693"/>
        <w:gridCol w:w="1843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хранность автомобильных дорог местного значения в Новощербиновском сельском поселении Щербиновского района и восстановление износа их дорожного покрытия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лучшение транспортно-эксплуатационного состояния автомобильных дорог местного значения в Новощербиновском сельском поселении Щербиновского района, отвечающее нормативным требованиям и дающее экономический эффект при эксплуатации</w:t>
            </w:r>
          </w:p>
        </w:tc>
      </w:tr>
      <w:tr>
        <w:trPr>
          <w:trHeight w:val="42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ддержка дорожного хозяйства»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 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увеличение протяженности отремонтированных дорог на территории Новощербиновского сельского поселения Щербин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 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безопасности дорожного движ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кращение числа дорожно-транспортных происшествий, улучшение социальных условий жизни населения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Безопасное движение на дорогах местного значени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рог, уличное освещение дорог, сокращение количества ДТП, обеспечение безопасности на дорогах  на территории Новощербиновского сельского поселения Щербин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9,5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го поселения 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 xml:space="preserve">Щербиновского района   </w:t>
        <w:tab/>
        <w:tab/>
        <w:tab/>
        <w:t xml:space="preserve"> </w:t>
        <w:tab/>
        <w:tab/>
        <w:tab/>
        <w:tab/>
        <w:tab/>
        <w:tab/>
        <w:tab/>
        <w:tab/>
        <w:t xml:space="preserve">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06:00Z</dcterms:created>
  <dc:creator>159</dc:creator>
  <dc:description/>
  <cp:keywords/>
  <dc:language>en-US</dc:language>
  <cp:lastModifiedBy>Пользователь Windows</cp:lastModifiedBy>
  <cp:lastPrinted>2025-06-24T11:21:00Z</cp:lastPrinted>
  <dcterms:modified xsi:type="dcterms:W3CDTF">2025-06-27T11:22:00Z</dcterms:modified>
  <cp:revision>25</cp:revision>
  <dc:subject/>
  <dc:title/>
</cp:coreProperties>
</file>