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  <w:gridCol w:w="4978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23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 № _______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566"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на территории Новощербиновского сельского поселения Щербиновского района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Новощербин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«Обеспечение безопасности населения на территории Новощербинов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5"/>
        <w:gridCol w:w="2325"/>
        <w:gridCol w:w="1702"/>
        <w:gridCol w:w="1388"/>
        <w:gridCol w:w="1290"/>
        <w:gridCol w:w="16"/>
        <w:gridCol w:w="1275"/>
        <w:gridCol w:w="1277"/>
        <w:gridCol w:w="13"/>
        <w:gridCol w:w="1972"/>
        <w:gridCol w:w="283"/>
        <w:gridCol w:w="2126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еализация полномочий органов местного самоуправления по организации и осуществлению мероприятий по защите населения и территории от чрезвычайных ситуаций природного и техногенного характера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ндов и лист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3-х стендов  и 1050 лист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ю уровня безопасности на водных объектах и снижение риска возникновения несчастных случаев на воде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 в количестве 4 штук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жарной безопасности населен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поселения, обеспечение работоспособности противопожарного оборудования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х щитов, инструментов, компенс. выплата дружинникам, обучение и страхование дружин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е уровня безопасности жизни и здоровья граждан с учетом развития системы добровольных народных дружин по предупреждению нарушений общественного по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оказания содействия органам местного самоуправления, по обеспечению правопорядка, защите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приобретение канцтоваров; компенс.выплата ДНД, страхование членов ДНД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      А.А. Мищенк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 Знак Знак7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33:00Z</dcterms:created>
  <dc:creator>Приемная</dc:creator>
  <dc:description/>
  <cp:keywords/>
  <dc:language>en-US</dc:language>
  <cp:lastModifiedBy>Пользователь Windows</cp:lastModifiedBy>
  <cp:lastPrinted>2025-06-24T10:47:00Z</cp:lastPrinted>
  <dcterms:modified xsi:type="dcterms:W3CDTF">2025-06-27T11:21:00Z</dcterms:modified>
  <cp:revision>76</cp:revision>
  <dc:subject/>
  <dc:title/>
</cp:coreProperties>
</file>