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№ 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/>
            </w:pPr>
            <w:r>
              <w:rPr>
                <w:szCs w:val="28"/>
                <w:lang w:eastAsia="ru-RU"/>
              </w:rPr>
              <w:t>«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lef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</w:rPr>
              <w:t>поселения Щербиновского район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 xml:space="preserve">Развитие дорожного хозяйства в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ощербиновском сельском 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елении Щербиновского района»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szCs w:val="28"/>
        </w:rPr>
        <w:t>Новощербиновского сельского поселения Щербин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Развитие дорожного хозяйства в Новощербиновском сельском поселении Щербиновского района»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7"/>
        <w:gridCol w:w="1644"/>
        <w:gridCol w:w="2808"/>
        <w:gridCol w:w="1275"/>
        <w:gridCol w:w="1276"/>
        <w:gridCol w:w="1276"/>
        <w:gridCol w:w="1276"/>
        <w:gridCol w:w="2693"/>
        <w:gridCol w:w="1843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хранность автомобильных дорог местного значения в Новощербиновском сельском поселении Щербиновского района и восстановление износа их дорожного покрытия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лучшение транспортно-эксплуатационного состояния автомобильных дорог местного значения в Новощербиновском сельском поселении Щербиновского района, отвечающее нормативным требованиям и дающее экономический эффект при эксплуатации</w:t>
            </w:r>
          </w:p>
        </w:tc>
      </w:tr>
      <w:tr>
        <w:trPr>
          <w:trHeight w:val="42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оддержка дорожного хозяйства»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9,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увеличение протяженности отремонтированных дорог на территории Новощербиновского сельского поселения Щербин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9,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безопасности дорожного движ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кращение числа дорожно-транспортных происшествий, улучшение социальных условий жизни населения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Безопасное движение на дорогах местного значения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5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рог, уличное освещение дорог, сокращение количества ДТП, обеспечение безопасности на дорогах  на территории Новощербиновского сельского поселения Щербин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5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Новощербиновского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сельского поселения 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 xml:space="preserve">Щербиновского района   </w:t>
        <w:tab/>
        <w:tab/>
        <w:tab/>
        <w:t xml:space="preserve"> </w:t>
        <w:tab/>
        <w:tab/>
        <w:tab/>
        <w:tab/>
        <w:tab/>
        <w:tab/>
        <w:tab/>
        <w:tab/>
        <w:t xml:space="preserve">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06:00Z</dcterms:created>
  <dc:creator>159</dc:creator>
  <dc:description/>
  <cp:keywords/>
  <dc:language>en-US</dc:language>
  <cp:lastModifiedBy>Пользователь Windows</cp:lastModifiedBy>
  <cp:lastPrinted>2025-06-18T15:06:00Z</cp:lastPrinted>
  <dcterms:modified xsi:type="dcterms:W3CDTF">2025-06-26T06:18:00Z</dcterms:modified>
  <cp:revision>24</cp:revision>
  <dc:subject/>
  <dc:title/>
</cp:coreProperties>
</file>