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517"/>
        <w:gridCol w:w="796"/>
        <w:gridCol w:w="960"/>
        <w:gridCol w:w="2640"/>
        <w:gridCol w:w="313"/>
      </w:tblGrid>
      <w:tr>
        <w:trPr>
          <w:trHeight w:val="460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5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709" w:type="dxa"/>
            <w:gridSpan w:val="4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ложение 2                                                             к решению Совета Новощербиновского                                                         сельского поселения Щербиновского района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 xml:space="preserve">от ____________  № ____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«Приложение 4 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rFonts w:eastAsia="Times New Roman"/>
                <w:lang w:eastAsia="ru-RU"/>
              </w:rPr>
              <w:t>Утверждено                                                        решением Совета Новощербиновского сельского поселения Щербиновского района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26.12.2024 № 2 (в редакции  решения Совета  Новощербиновского  сельского  поселения  Щербиновского района                           от __________ № _____</w:t>
            </w:r>
          </w:p>
        </w:tc>
      </w:tr>
      <w:tr>
        <w:trPr>
          <w:trHeight w:val="31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5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70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9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Распределение бюджетных ассигнований по разделам и подразделам классификации расходов бюджетов на 2025 год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51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  <w:t>рублей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 расходов: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4 719 482,4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800 246,24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29 671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8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481 096,25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8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7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е фонд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2478,99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577 758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7 758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17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44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3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071 963,8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066 963,8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1 297 801,36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унальное хозяйст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 287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1 391 514,36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8 744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 744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 297 669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ьту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297 669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нсионное обеспечени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ческая культу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.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3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Глава Новощербино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Щербиновского района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11:00Z</dcterms:created>
  <dc:creator>Администрация</dc:creator>
  <dc:description/>
  <cp:keywords/>
  <dc:language>en-US</dc:language>
  <cp:lastModifiedBy>Пользователь Windows</cp:lastModifiedBy>
  <cp:lastPrinted>2025-06-23T16:37:00Z</cp:lastPrinted>
  <dcterms:modified xsi:type="dcterms:W3CDTF">2025-07-03T08:33:00Z</dcterms:modified>
  <cp:revision>4</cp:revision>
  <dc:subject/>
  <dc:title/>
</cp:coreProperties>
</file>