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0"/>
        <w:gridCol w:w="1940"/>
        <w:gridCol w:w="800"/>
        <w:gridCol w:w="2199"/>
      </w:tblGrid>
      <w:tr>
        <w:trPr>
          <w:trHeight w:val="58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939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Приложение 3                                                      к решению Совета                    Новощербиновского сельского              поселения Щербиновского района                       от _______________  № _____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5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УТВЕРЖДЕНО                                   решением Совета                      Новощербиновского сельского               поселения Щербиновского района                        от 26 декабря 2024 года № 2                        (в редакции решения Совета Новощербиновского сельского                поселения Щербиновского района                       от _____________  № ____)</w:t>
            </w:r>
          </w:p>
        </w:tc>
      </w:tr>
      <w:tr>
        <w:trPr>
          <w:trHeight w:val="1935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ind w:left="459" w:right="884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пределение бюджетных ассигнований </w:t>
              <w:br/>
              <w:t xml:space="preserve">по целевым статьям (муниципальным программам Новощербиновского сельского поселения Щербиновского района и непрограммным направлениям деятельности), группам видов расходов  классификации расходов бюджета </w:t>
            </w:r>
          </w:p>
          <w:p>
            <w:pPr>
              <w:pStyle w:val="Normal"/>
              <w:ind w:left="459" w:right="884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 2025 год</w:t>
              <w:br/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 719 482,40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178 061,85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тизация деятельности органов местного самоуправления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2 231,87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 60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31,87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ционное освещение деятельности органов местного самоуправл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праздничных дней и памятных дат, проводимых органами местного самоуправления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4 600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 6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360 096,25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60 096,25</w:t>
            </w:r>
          </w:p>
        </w:tc>
      </w:tr>
      <w:tr>
        <w:trPr>
          <w:trHeight w:val="25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235 749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8 547,25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8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7 833,7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564,1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гашение долговых обязательств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1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934 508,3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держание и обслуживание казны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34 508,39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34 508,39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34 508,39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267 669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ршенствование деятельности муниципальных учреждений отрасли "Культура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267 669,0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187 669,00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217 402,00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808 426,9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 5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340,01</w:t>
            </w:r>
          </w:p>
        </w:tc>
      </w:tr>
      <w:tr>
        <w:trPr>
          <w:trHeight w:val="5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000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2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744,00</w:t>
            </w:r>
          </w:p>
        </w:tc>
      </w:tr>
      <w:tr>
        <w:trPr>
          <w:trHeight w:val="27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4 000,00</w:t>
            </w:r>
          </w:p>
        </w:tc>
      </w:tr>
      <w:tr>
        <w:trPr>
          <w:trHeight w:val="17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жарная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8 000,00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00,0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1 0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 000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 000,00</w:t>
            </w:r>
          </w:p>
        </w:tc>
      </w:tr>
      <w:tr>
        <w:trPr>
          <w:trHeight w:val="2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066 963,8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079 800,00</w:t>
            </w:r>
          </w:p>
        </w:tc>
      </w:tr>
      <w:tr>
        <w:trPr>
          <w:trHeight w:val="1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079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987 163,8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8 738,1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209,28</w:t>
            </w:r>
          </w:p>
        </w:tc>
      </w:tr>
      <w:tr>
        <w:trPr>
          <w:trHeight w:val="1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216,40</w:t>
            </w:r>
          </w:p>
        </w:tc>
      </w:tr>
      <w:tr>
        <w:trPr>
          <w:trHeight w:val="24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 -   коммунального хозяйства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613 246,0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308 246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946 646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43 122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92 524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0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367 800,00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367 8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193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одернизация и содержание систем уличного освещ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 000,00</w:t>
            </w:r>
          </w:p>
        </w:tc>
      </w:tr>
      <w:tr>
        <w:trPr>
          <w:trHeight w:val="3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Формирование современной городской среды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78 268,3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00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78 268,36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деятельности высшего должностного лица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29 671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29 671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8 758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тивные и иные комисс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7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77 758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 100,00</w:t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 100,00</w:t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 00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 736,00</w:t>
            </w:r>
          </w:p>
        </w:tc>
      </w:tr>
      <w:tr>
        <w:trPr>
          <w:trHeight w:val="20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000,00</w:t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 000,00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305,0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ация ритуальных услуг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и ритуальных услу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305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6 287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</w:tbl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 Новощербиновского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Щербиновского района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22:00Z</dcterms:created>
  <dc:creator>Администрация</dc:creator>
  <dc:description/>
  <cp:keywords/>
  <dc:language>en-US</dc:language>
  <cp:lastModifiedBy>Пользователь Windows</cp:lastModifiedBy>
  <cp:lastPrinted>2025-06-23T16:35:00Z</cp:lastPrinted>
  <dcterms:modified xsi:type="dcterms:W3CDTF">2025-07-03T08:33:00Z</dcterms:modified>
  <cp:revision>5</cp:revision>
  <dc:subject/>
  <dc:title/>
</cp:coreProperties>
</file>