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180"/>
        <w:gridCol w:w="960"/>
        <w:gridCol w:w="960"/>
        <w:gridCol w:w="2640"/>
        <w:gridCol w:w="239"/>
      </w:tblGrid>
      <w:tr>
        <w:trPr>
          <w:trHeight w:val="193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иложение 4                                                             к решению Совета Новощербиновского                                                         сельского поселения Щербиновского района         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23.05.2025 № 2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иложение 4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eastAsia="Times New Roman"/>
                <w:color w:val="000000"/>
                <w:lang w:eastAsia="ru-RU"/>
              </w:rPr>
              <w:t>УТВЕРЖДЕНО                                                        решением Совета Новощербиновского сельского поселения Щербиновского района от 26.12.2024 № 2 (в редакции  решения Совета  Новощербиновского  сельского  поселения  Щербиновского района                           от 23.05.2025 №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 классификации расходов бюджетов на 202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2 078 059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178 823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29 6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381 096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51 055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72 75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2 75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4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971 963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66 963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1 197 801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 2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91 514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8 7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 7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682 6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682 6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.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,00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21:00Z</dcterms:created>
  <dc:creator>Администрация</dc:creator>
  <dc:description/>
  <cp:keywords/>
  <dc:language>en-US</dc:language>
  <cp:lastModifiedBy>Администрация</cp:lastModifiedBy>
  <dcterms:modified xsi:type="dcterms:W3CDTF">2025-05-29T07:47:00Z</dcterms:modified>
  <cp:revision>2</cp:revision>
  <dc:subject/>
  <dc:title/>
</cp:coreProperties>
</file>