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14"/>
        <w:gridCol w:w="709"/>
        <w:gridCol w:w="760"/>
        <w:gridCol w:w="820"/>
        <w:gridCol w:w="1680"/>
        <w:gridCol w:w="708"/>
        <w:gridCol w:w="1702"/>
      </w:tblGrid>
      <w:tr>
        <w:trPr>
          <w:trHeight w:val="244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  <w:bookmarkStart w:id="0" w:name="RANGE!A1%3AH201"/>
            <w:bookmarkStart w:id="1" w:name="RANGE!A1%3AH201"/>
            <w:bookmarkEnd w:id="1"/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090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ложение 6                                                             к решению Совета                            Новощербиновского сельского                   поселения Щербиновского района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________________ № ____</w:t>
            </w:r>
          </w:p>
        </w:tc>
      </w:tr>
      <w:tr>
        <w:trPr>
          <w:trHeight w:val="322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090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Приложение 6    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ТВЕРЖДЕНО                                           решением Совета                     Новощербиновского сельского                поселения Щербиновского района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от 26.12.2024 года № 2                                           (в редакции решения Совета Новощербиновского сельского                поселения Щербиновского района от ____________ № ___)</w:t>
            </w:r>
          </w:p>
        </w:tc>
      </w:tr>
      <w:tr>
        <w:trPr>
          <w:trHeight w:val="795" w:hRule="atLeast"/>
        </w:trPr>
        <w:tc>
          <w:tcPr>
            <w:tcW w:w="979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бюджета </w:t>
              <w:br/>
              <w:t>Новощербиновского сельского поселения Щербиновского района на 2025 год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2 078 059,25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ция Новощербиновского сельского поселения Щербин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2" w:name="RANGE!H8"/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2 078 059,25</w:t>
            </w:r>
            <w:bookmarkEnd w:id="2"/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 178 823,09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23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 0 01 001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29 671,00</w:t>
            </w:r>
          </w:p>
        </w:tc>
      </w:tr>
      <w:tr>
        <w:trPr>
          <w:trHeight w:val="18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 381 096,25</w:t>
            </w:r>
          </w:p>
        </w:tc>
      </w:tr>
      <w:tr>
        <w:trPr>
          <w:trHeight w:val="24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 260 096,25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260 096,2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260 096,25</w:t>
            </w:r>
          </w:p>
        </w:tc>
      </w:tr>
      <w:tr>
        <w:trPr>
          <w:trHeight w:val="23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5 235 749,00</w:t>
            </w:r>
          </w:p>
        </w:tc>
      </w:tr>
      <w:tr>
        <w:trPr>
          <w:trHeight w:val="8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898 547,25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7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125 8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1 000,0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Административные и иные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2 601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2 6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1 0 07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7 2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7 2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4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7 00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2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6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2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6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1 2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 264,00</w:t>
            </w:r>
          </w:p>
        </w:tc>
      </w:tr>
      <w:tr>
        <w:trPr>
          <w:trHeight w:val="7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110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2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 0 02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 736,0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2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4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 0 01 201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1042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1 10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 551 055,84</w:t>
            </w:r>
          </w:p>
        </w:tc>
      </w:tr>
      <w:tr>
        <w:trPr>
          <w:trHeight w:val="21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94 665,6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2 231,87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4 6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274 600,00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631,87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1 1001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7 631,87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1002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2 1002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 600,00</w:t>
            </w:r>
          </w:p>
        </w:tc>
      </w:tr>
      <w:tr>
        <w:trPr>
          <w:trHeight w:val="15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 6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4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194 6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 833,73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 269,57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269,5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 564,16</w:t>
            </w:r>
          </w:p>
        </w:tc>
      </w:tr>
      <w:tr>
        <w:trPr>
          <w:trHeight w:val="6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9 1048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 564,16</w:t>
            </w:r>
          </w:p>
        </w:tc>
      </w:tr>
      <w:tr>
        <w:trPr>
          <w:trHeight w:val="24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33 085,24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обслуживание казн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3 085,24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 100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3 085,24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 0 02 100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3 085,24</w:t>
            </w:r>
          </w:p>
        </w:tc>
      </w:tr>
      <w:tr>
        <w:trPr>
          <w:trHeight w:val="23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1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0 01 100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5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риту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рганизация риту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208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5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 0 02 208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 305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72 758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72 758,00</w:t>
            </w:r>
          </w:p>
        </w:tc>
      </w:tr>
      <w:tr>
        <w:trPr>
          <w:trHeight w:val="8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2 758,00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2 758,00</w:t>
            </w:r>
          </w:p>
        </w:tc>
      </w:tr>
      <w:tr>
        <w:trPr>
          <w:trHeight w:val="23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9 100,00</w:t>
            </w:r>
          </w:p>
        </w:tc>
      </w:tr>
      <w:tr>
        <w:trPr>
          <w:trHeight w:val="22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7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 658,00</w:t>
            </w:r>
          </w:p>
        </w:tc>
      </w:tr>
      <w:tr>
        <w:trPr>
          <w:trHeight w:val="10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 0 08 7118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3 000,00</w:t>
            </w:r>
          </w:p>
        </w:tc>
      </w:tr>
      <w:tr>
        <w:trPr>
          <w:trHeight w:val="23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 000,00</w:t>
            </w:r>
          </w:p>
        </w:tc>
      </w:tr>
      <w:tr>
        <w:trPr>
          <w:trHeight w:val="16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6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2 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2 1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9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 000,00</w:t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3 105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22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8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 0 07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5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 971 963,8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 966 963,80</w:t>
            </w:r>
          </w:p>
        </w:tc>
      </w:tr>
      <w:tr>
        <w:trPr>
          <w:trHeight w:val="20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 966 963,8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779 800,00</w:t>
            </w:r>
          </w:p>
        </w:tc>
      </w:tr>
      <w:tr>
        <w:trPr>
          <w:trHeight w:val="9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9Д04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 779 8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1 9Д04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4 779 8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187 163,8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9Д45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108 738,12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9Д45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108 738,12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роприятия, связанные с безопасностью на дорогах местного знач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 209,28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 209,28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216,4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 0 02 105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 216,4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1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1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9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4 0 01 100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 197 801,3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1 091 514,36</w:t>
            </w:r>
          </w:p>
        </w:tc>
      </w:tr>
      <w:tr>
        <w:trPr>
          <w:trHeight w:val="11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2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 513 246,00</w:t>
            </w:r>
          </w:p>
        </w:tc>
      </w:tr>
      <w:tr>
        <w:trPr>
          <w:trHeight w:val="9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 208 246,00</w:t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846 646,00</w:t>
            </w:r>
          </w:p>
        </w:tc>
      </w:tr>
      <w:tr>
        <w:trPr>
          <w:trHeight w:val="22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043 122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792 524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1055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105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6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 193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1 629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9 193 8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дернизация и содержание систем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1056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 0 02 1056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5 00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9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1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по организации водоснабжения и водотведения на территории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003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 287,00</w:t>
            </w:r>
          </w:p>
        </w:tc>
      </w:tr>
      <w:tr>
        <w:trPr>
          <w:trHeight w:val="14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сельского поселения Щербиновского района "Формирование современной городской сре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9 0 00 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1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 0 01 1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2 578 268,3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8 744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9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19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12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 0 03 103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93 744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 682 669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 682 669,00</w:t>
            </w:r>
          </w:p>
        </w:tc>
      </w:tr>
      <w:tr>
        <w:trPr>
          <w:trHeight w:val="19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652 669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вершенствование деятельности муниципальных учреждений отрасли «Культур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652 669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535 328,99</w:t>
            </w:r>
          </w:p>
        </w:tc>
      </w:tr>
      <w:tr>
        <w:trPr>
          <w:trHeight w:val="22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217 402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4 193 426,9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 500,00</w:t>
            </w:r>
          </w:p>
        </w:tc>
      </w:tr>
      <w:tr>
        <w:trPr>
          <w:trHeight w:val="5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 340,01</w:t>
            </w:r>
          </w:p>
        </w:tc>
      </w:tr>
      <w:tr>
        <w:trPr>
          <w:trHeight w:val="118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0059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>37 340,01</w:t>
            </w:r>
          </w:p>
        </w:tc>
      </w:tr>
      <w:tr>
        <w:trPr>
          <w:trHeight w:val="40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102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 01 102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102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0 01 1028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15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 0 01 1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22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7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1032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7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 0 03 1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73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87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23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70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гашение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87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  <w:tr>
        <w:trPr>
          <w:trHeight w:val="75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 10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3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17:00Z</dcterms:created>
  <dc:creator>Администрация</dc:creator>
  <dc:description/>
  <cp:keywords/>
  <dc:language>en-US</dc:language>
  <cp:lastModifiedBy>Пользователь Windows</cp:lastModifiedBy>
  <cp:lastPrinted>2025-05-29T11:40:00Z</cp:lastPrinted>
  <dcterms:modified xsi:type="dcterms:W3CDTF">2025-07-03T08:12:00Z</dcterms:modified>
  <cp:revision>5</cp:revision>
  <dc:subject/>
  <dc:title/>
</cp:coreProperties>
</file>