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0"/>
        <w:gridCol w:w="1940"/>
        <w:gridCol w:w="800"/>
        <w:gridCol w:w="2058"/>
      </w:tblGrid>
      <w:tr>
        <w:trPr>
          <w:trHeight w:val="19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5                                                      к решению Совета                    Новощербиновского сельского              поселения Щербиновского района                       от ____________ № _____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9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5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УТВЕРЖДЕНО                                   решением Совета                      Новощербиновского сельского               поселения Щербиновского района                        от 26 декабря 2024 года № 2                        (в редакции решения Совета Новощербиновского сельского                поселения Щербиновского района                       от ______________  № _____)</w:t>
            </w:r>
          </w:p>
        </w:tc>
      </w:tr>
      <w:tr>
        <w:trPr>
          <w:trHeight w:val="1935" w:hRule="atLeast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spacing w:before="0" w:after="28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пределение бюджетных ассигнований </w:t>
              <w:br/>
              <w:t>по целевым статьям (муниципальным программам Новощербиновского сельского поселения Щербиновского района и непрограммным направлениям деятельности), группам видов расходов  классификации расходов бюджета на 2025 год</w:t>
              <w:br/>
            </w:r>
          </w:p>
        </w:tc>
      </w:tr>
      <w:tr>
        <w:trPr>
          <w:trHeight w:val="21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2 078 059,25</w:t>
            </w:r>
          </w:p>
        </w:tc>
      </w:tr>
      <w:tr>
        <w:trPr>
          <w:trHeight w:val="20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058 061,85</w:t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82 231,87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 600,00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нформационное освещение деятельности органов местного самоуправл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.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1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260 096,25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260 096,25</w:t>
            </w:r>
          </w:p>
        </w:tc>
      </w:tr>
      <w:tr>
        <w:trPr>
          <w:trHeight w:val="20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235 749,00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8 547,25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0 0 7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8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67 833,7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69,57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гашение долговых обязательств</w:t>
            </w:r>
          </w:p>
        </w:tc>
        <w:tc>
          <w:tcPr>
            <w:tcW w:w="1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1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держание и обслуживание казны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21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 652 669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деятельности муниципальных учреждений отрасли "Культура"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652 669,00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572 669,00</w:t>
            </w:r>
          </w:p>
        </w:tc>
      </w:tr>
      <w:tr>
        <w:trPr>
          <w:trHeight w:val="20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217 402,00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193 426,9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 500,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43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20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20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0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8 000,0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 000,00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 000,00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1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966 963,8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187 163,80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08 738,12</w:t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08 738,12</w:t>
            </w:r>
          </w:p>
        </w:tc>
      </w:tr>
      <w:tr>
        <w:trPr>
          <w:trHeight w:val="9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1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2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 -   коммунального хозяйства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513 246,0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208 246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846 646,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043 122,0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92 524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00,00</w:t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одернизация и содержание систем уличного освещения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28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Формирование современной городской среды»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F2 00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F2 А55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деятельности высшего должностного лица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3 758,0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ые и иные комисси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7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1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72 758,00</w:t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9 100,00</w:t>
            </w:r>
          </w:p>
        </w:tc>
      </w:tr>
      <w:tr>
        <w:trPr>
          <w:trHeight w:val="2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9 100,00</w:t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 658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658,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2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000,00</w:t>
            </w:r>
          </w:p>
        </w:tc>
      </w:tr>
      <w:tr>
        <w:trPr>
          <w:trHeight w:val="6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9000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47:00Z</dcterms:created>
  <dc:creator>Администрация</dc:creator>
  <dc:description/>
  <cp:keywords/>
  <dc:language>en-US</dc:language>
  <cp:lastModifiedBy>Пользователь Windows</cp:lastModifiedBy>
  <cp:lastPrinted>2025-05-29T11:45:00Z</cp:lastPrinted>
  <dcterms:modified xsi:type="dcterms:W3CDTF">2025-07-03T08:11:00Z</dcterms:modified>
  <cp:revision>6</cp:revision>
  <dc:subject/>
  <dc:title/>
</cp:coreProperties>
</file>