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6230</wp:posOffset>
            </wp:positionH>
            <wp:positionV relativeFrom="paragraph">
              <wp:posOffset>-17145</wp:posOffset>
            </wp:positionV>
            <wp:extent cx="712470" cy="96329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7" r="-5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АДМИНИСТРАЦИЯ НОВОЩЕРБИНОВСКОГО СЕЛЬ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ОСЕЛЕНИЯ ЩЕРБИ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.10.2025</w:t>
        <w:tab/>
        <w:tab/>
        <w:tab/>
        <w:tab/>
        <w:tab/>
        <w:t xml:space="preserve">                                                     № 5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аница Новощербин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хемы  теплоснаб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щербиновское сельское посе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 до 2030  года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 от 29 декабря 2004  г. № 190-ФЗ (ред. от 19 декабря 2022 г.),    Федеральным  законом №190-ФЗ «О теплоснабжении», </w:t>
        <w:tab/>
        <w:t xml:space="preserve">Федеральным законом от 27 июля 2010 г. № 190-ФЗ (ред. от 01 мая 2022 г. ) «О теплоснабжении», </w:t>
        <w:tab/>
        <w:t>Федеральным законом от 23 ноября 2009 г. № 261-ФЗ (ред. от 14 июля 2022 г.) «Об энергосбережении и повышении энергетической эффективности и о внесении изменений в отдельные акты Российской Федерации», постановлением правительства Российской Федерации от 22 февраля 2012 г. № 154 (ред. от 10 января 2023 г.) «О требованиях к схемам теплоснабжения, порядку их разработки и утверждения», приказом Министерства Энергетики Российской Федерации № 565, Министерства регионального развития Российской Федерации № 667 от 29 декабря 2012 г. «Об утверждении методических рекомендаций по разработке схем теплоснабжения», приказом Министерства Энергетики Российской Федерации от 05 марта 2019 г.  № 212 «Об утверждении Методических указаний по разработке схем теплоснабжения», РД-10-ВЭП «Методические основы разработки схем теплоснабжения поселений и промышленных узлов Российской Федерации», введенные в действие с 22 мая 2006 г., Генеральным планом Новощербиновского сельского поселения Щербиновского района Краснодарского края.      п о с т а н о в л я ю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хему теплоснабжения Новощербиновского сельского поселения Щербиновского  муниципального района Краснодарского края до 203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80"/>
        <w:jc w:val="both"/>
        <w:rPr/>
      </w:pPr>
      <w:r>
        <w:rPr>
          <w:rStyle w:val="Style16"/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Style w:val="Style16"/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щербин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     В.Л. Гарбу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7:03:00Z</dcterms:created>
  <dc:creator>User</dc:creator>
  <dc:description/>
  <dc:language>en-US</dc:language>
  <cp:lastModifiedBy>Администрация</cp:lastModifiedBy>
  <cp:lastPrinted>2025-10-06T14:10:00Z</cp:lastPrinted>
  <dcterms:modified xsi:type="dcterms:W3CDTF">2025-10-07T07:03:00Z</dcterms:modified>
  <cp:revision>2</cp:revision>
  <dc:subject/>
  <dc:title/>
</cp:coreProperties>
</file>