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" w:hanging="0"/>
        <w:jc w:val="center"/>
        <w:rPr>
          <w:sz w:val="28"/>
          <w:szCs w:val="28"/>
          <w:lang w:eastAsia="ar-SA"/>
        </w:rPr>
      </w:pPr>
      <w:r>
        <w:rPr>
          <w:b/>
          <w:sz w:val="28"/>
          <w:lang w:eastAsia="ar-SA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</w:t>
        <w:tab/>
        <w:tab/>
        <w:tab/>
        <w:tab/>
        <w:tab/>
        <w:t xml:space="preserve">                                                № _____</w:t>
      </w:r>
    </w:p>
    <w:p>
      <w:pPr>
        <w:pStyle w:val="Normal"/>
        <w:tabs>
          <w:tab w:val="clear" w:pos="708"/>
          <w:tab w:val="center" w:pos="4819" w:leader="none"/>
          <w:tab w:val="left" w:pos="6444" w:leader="none"/>
          <w:tab w:val="left" w:pos="842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таница Новощербиновская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56987905"/>
      <w:r>
        <w:rPr>
          <w:b/>
          <w:sz w:val="28"/>
          <w:szCs w:val="28"/>
        </w:rPr>
        <w:t xml:space="preserve">Об утверждении Положения о порядке проведения аттест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ников муниципальных учреждени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56987905"/>
      <w:r>
        <w:rPr>
          <w:b/>
          <w:sz w:val="28"/>
          <w:szCs w:val="28"/>
        </w:rPr>
        <w:t>Щербиновского района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исьмом Министерства культуры Российской Федерации от 8 февраля 2010 г. № 7790-44/04-ПХ «Основные положения о порядке проведения аттестации работников учреждений культуры и искусства», руководствуясь Уставом Новощербиновского сельского поселения Щербиновск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орядке проведения аттестации работников муниципальных учреждений культуры Новощербиновского сельского поселения Щербиновского район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 Н.Н.) настоящее постанов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зместить в информационно-телекоммуникационной сети «Интернет» на официальном сайте администрации Новощербиновского сельского поселения Щербиновского района (https://admnovosherbin.ru/), в меню сайта «Муниципальные правовые акты», «Постановления», «2024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фициально опубликовать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Мищ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аттестации работников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культуры Новощерб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ложение об аттестации работников муниципальных казенных учреждений культуры Новощербиновского сельского поселения Щербиновского района разработано в соответствии с письмом Министерства культуры Российской Федерации от 8 февраля 2010 г. № 7790-44/04-ПХ «Основные положения о порядке проведения аттестации работников учреждений культуры и искусства»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пределяет систему аттестации работников муниципальных казенных учреждений культуры, порядок создания и работы аттестационной комиссии, процедуру подготовки и проведения аттестации, последствия проведенной аттестации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осуществляется  и проводится в соответствии с утвержденным Положением с целью установления соответствия руководителя занимаемой должности. Аттестация работников призвана способствовать улучшению подбора, расстановки и воспитания кадров, повышению уровня профессионального мастерства, деловой квалификации, качества и эффективности работы руководителей (директоров), специалистов и служащих, усилению и обеспечению более тесной связи заработной платы с результатами труда, приведению в соответствие наименований должностей с квалификационными требова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Основными критериями при проведении аттестации служат квалификация работника и результаты, достигнутые им при исполнении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каждому показателю, применяемому для оценки квалификации и профессиональной компетентности работника, в разрабатываемом Положении об аттестации необходимо описать конкретные критерии, характеризующие соответствие работника предъявляемым требованиям, с тем, чтобы аттестационные комиссии имели возможность на основе материалов, представленных на каждого аттестуемого, и непосредственного знакомства с аттестуемым (в процессе собеседования с применением оценочных тестов, заслушивания его ответов на вопросы и т.п.) дать объективную оценку его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Аттестации подлежат  кандидаты на  должность руководителя (директора), руководители (директоры), специалисты и другие служащие учреждения. В Положении об аттестации категории работников, подлежащих аттестации, должны быть четко определ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Аттестации не подлежа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ые женщи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, находящиеся в отпуске по уходу за ребенком и имеющие детей в возрасте до трех лет (их аттестация проводится не ранее чем через год после выхода из отпус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и, не проработавшие в учреждении или по занимаемой должности меньше 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м по роду своей трудовой деятельности не требуются специальные знания или навы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оки проведения аттестации и сост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тестационных комисси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Периодичность проведения аттестации устанавливается на уровне учреждения самостоятельно. При этом для различных категорий работников может быть установлена разная периодичность проведения аттестации, но обязательно одинаковая для работников одной и той же катег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иодичность проведения аттестации устанавливается с учетом временных отрезков, за которые происходит старение знаний и навыков, необходимых для осуществления деятельности в той или иной должности в связи с изменением методов и технологии работы. В среднем же аттестация проводится, как правило, один раз в три - пять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ттестация работников может осуществляться регулярно за установленный промежуток времени - очередная (плановая) аттестация, а также в связи с возникновением обстоятельств, возникающих у работодателя или работника, - внеочередная (неплановая) аттестация. К таким обстоятельствам можно отне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ыявления объективных причин неудовлетворительной работы одного или нескольких работников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особ выбора на объективной основе работника, квалификация и профессиональные качества которого позволяют занять более высок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сьба самого работника, если он желает получить вышестоящую должность или заявить о себе как о кандидатуре на выдвиж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Работники учреждений культуры с численностью персонала более 10 человек проходят аттестацию в аттестационной комиссии этой организации. Конкретные сроки и графики проведения аттестации работников, а также состав аттестационных комиссий (председатель, секретарь, члены комиссии) утверждаются руководителями (директорами) учреждений. В этих же комиссиях проходят аттестацию работники творческих коллективов, входящих в состав учреждений исполнительского искусства, независимо от численности работников в этих коллектив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Сроки, графики проведения аттестации, состав аттестационных комиссий, основания проведения аттестации (если аттестация внеплановая), регламент оформления результатов аттестации доводятся до сведения работников, подлежащих аттестации, не менее чем за месяц до начала аттестации и должны быть изложены в приказе об аттестации. В графике проведения аттестации указываются наименование подразделения, в котором работает аттестуемый, его фамилия, должность, даты проведения аттестации и представления в аттестационную комиссию необходимых документов, а также должности и фамилии работников, ответственных за их подготовку. Как правило, в первую очередь аттестуются руководители структурных подразделений учреждений, а затем подчиненные им работники. Аттестация членов аттестационной комиссии проводится на общих основ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и, которые отводятся на проведение аттестации, до установления итогов (от начала) устанавливаются каждым учреждением самостоятельно, исходя из штатной численности учреждения, состава аттестационной комиссии, количества аттестационных комиссий и квалификационного состава аттестуемых. Оптимальным считается срок 3 - 6 месяцев. В течение этого срока должна быть полностью проведена аттестация персонала. Так, в организациях с численностью аттестуемых работников до 50 человек может быть принято за норму срок до 3 месяцев. При большом количестве персонала допустимо проведение аттестации в течение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остав аттестационных комиссий, создаваемых при учреждениях культуры, включается председатель, секретарь и члены комиссий, высококвалифицированные специалисты и представители соответствующих профсоюзных организаций и творческих сою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необходимых случаях при одном учреждении культуры создаются несколько аттестационных комиссий - для аттестации творческих работников, специалистов основного персонала, других специалистов и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Персональный состав аттестационных комиссий учреждений культуры утверждается приказами руководителей (директоров)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оведения аттестаци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роведению аттестации должна предшествовать необходимая разъяснительная и подготовительная работа, организуемая администрацией учреждения с целью информирования работников о задачах, условиях и формах проведения аттес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Аттестация проводится на основе объективной оценки деятельности аттестуемого работника в условиях полной гласности и при строгом соблюдении действующего трудового законодательства. Формы аттестации подбираются в зависимости от специфики трудовой деятельности аттестуемого (письменное тестирование, собеседование, практическое занятие, письменный экзамен и т.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аттестации творческих работников в необходимых случаях аттестационная комиссия знакомится с творческими данными и квалификацией работника путем просмотра отдельных спектаклей, концертных программ и репетиций, а также путем бесед с рабо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На каждого работника, подлежащего аттестации, не позднее чем за две недели до начала ее проведения его непосредственным руководителем подготавливается представление, содержащее всестороннюю оценку: соответствие профессиональной подготовки работника квалификационным требованиям по должности; профессиональная компетентность; отношение к работе и выполнению должностных обязанностей; результаты работы за прошедши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кретарь аттестационной комиссии не позднее чем за две недели до даты проведения аттестации представляет в комиссию материалы на каждого аттестуемого работника. В состав материалов входят копии документов об образовании, повышении квалификации, выписка из трудовой книжки, должностная инструкция, аттестационный лист предыдущей аттестации, возможные отзывы сторонни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Аттестуемый работник должен быть заранее, не менее чем за одну неделю до аттестации, ознакомлен с представленными материалами. Аттестуемый имеет право представить в комиссию недостающ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Аттестационная комиссия рассматривает представление, заслушивает аттестуемого и руководителя подразделения, в котором он работает. Обсуждение работы аттестуемого должно проходить в обстановке требовательности, объективности и доброжелательности, исключающей проявление субъективиз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Аттестационная комиссия тайным (открытым) голосованием принимает решение о соответствии работника занимаемой должности или о несоответствии работника занимаемой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 неявке аттестуемо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Голосование считается действительным, если в работе аттестационной комиссии приняло участие не менее 2/3 числа ее членов. Результаты голосования определяются простым большинством голосов и заносятся в протокол заседания комиссии. При равенстве голосов аттестуемый работник признается соответствующим занимаемой им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лосование по результатам обсуждения проводится в отсутствие аттестуемо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а деятельности работника, прошедшего аттестацию, и рекомендации аттестационной комиссии заносятся в аттестационный </w:t>
      </w:r>
      <w:hyperlink r:id="rId2">
        <w:r>
          <w:rPr>
            <w:rStyle w:val="InternetLink"/>
            <w:sz w:val="28"/>
            <w:szCs w:val="28"/>
          </w:rPr>
          <w:t>лист</w:t>
        </w:r>
      </w:hyperlink>
      <w:r>
        <w:rPr>
          <w:sz w:val="28"/>
          <w:szCs w:val="28"/>
        </w:rPr>
        <w:t xml:space="preserve"> (прилагается), который подписывается председателем и членами аттестационной комиссии, принявшими участие в голосовании. Заседания аттестационной комиссии оформляются протоколами. Материалы аттестации передаются руководителю (директору) учреждения культуры для принятия решения. Аттестационные листы и представления на работника, прошедшего аттестацию, хранятся в его личном д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ттестационной комиссии доводится до сведения, аттестуемого непосредственно после подведения итогов голосования, о чем он расписывается в аттестационном лис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ализация решений аттестационных комисси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По результатам проведенной аттестации комиссия выносит рекоменд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 соответствует занимаемой дол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не соответствует занимаемо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 соответствует занимаемой должности при условии выполнения рекомендаций аттестацио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 соответствует занимаемой должности и рекомендован для перевода на другую вышестоящую или вышеоплачиваемую долж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Результаты аттестации в недельный срок представляются руководителю (директору) учреждения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Руководитель (директор) учреждения культуры, с учетом рекомендаций аттестационной комиссии, в месячный срок принимает решение об утверждении итогов аттес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оответствии с принятым руководителем (директором) решением в трудовой книжке работника делается соответствующая запи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Работники, прошедшие аттестацию в комиссиях при учреждениях культуры и кинематографии и признанные по результатам аттестации не соответствующими занимаемой должности, освобождаются от работы или переводятся с их письменного согласия на другую работу руководителем (директором) учреждения в срок не позднее двух месяцев со дня аттес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согласии с переводом, оформленном в письменном виде, работники могут быть в тот же срок освобождены от занимаемой должности с соблюдением требований </w:t>
      </w:r>
      <w:hyperlink r:id="rId3">
        <w:r>
          <w:rPr>
            <w:rStyle w:val="InternetLink"/>
            <w:sz w:val="28"/>
            <w:szCs w:val="28"/>
          </w:rPr>
          <w:t>статьи 81</w:t>
        </w:r>
      </w:hyperlink>
      <w:r>
        <w:rPr>
          <w:sz w:val="28"/>
          <w:szCs w:val="28"/>
        </w:rPr>
        <w:t xml:space="preserve"> Трудового кодекса Российской Феде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течении указанного срока освобождение работника по результатам данной аттестации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аботнику, увольняемому по результатам аттестации, выплачивается выходное пособие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рудовую книжку работника вносится запись в соответствии с действующим законодательством. Расторжение трудового договора производится по основаниям, предусмотренным </w:t>
      </w:r>
      <w:hyperlink r:id="rId4">
        <w:r>
          <w:rPr>
            <w:rStyle w:val="InternetLink"/>
            <w:sz w:val="28"/>
            <w:szCs w:val="28"/>
          </w:rPr>
          <w:t>частью третьей статьи 81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Трудовые споры по вопросам увольнения и восстановления в должности руководящих работников или специалистов, признанных по результатам аттестации не соответствующими занимаемой должности, рассматриваются в предусмотренном действующим законодательством порядке рассмотрения трудовых сп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 аттестации кандидатов на должность руководителей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иректоров) (далее –кандидатов)  и руководителей (директоров) муниципальных казенных учреждений культу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Основанием для проведения аттестации кандидата на должность руководителя (директора) является заявление о приеме на работу (далее - заяв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б образовании, о дополнительном профессиональном образовани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трудовой книжк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заявлением кандидат вправе представить документы и сведения о наградах и об иных формах поощрения, результатах профессиональной деятельности,  стаже  и характере управленческой деятельности, наличии ученого звания и степени, профессиональных навыках и  ум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Кандидаты  подлежат аттестации до заключения с ними трудового договор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Аттестация кандидатов и руководителей (директоров)  проводится аттестационной комиссией, созданной распоряжением администрации из числа специалистов администрации  сельского поселения, отдела культуры муниципального образования Щербиновский район,  председателей профсоюз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 По результатам аттестации  кандидата , руководителя  (директора) муниципального казенного учреждения аттестационная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квалификационным требованиям, предъявляемым к должности руководителя (Директо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 соответствует квалификационным требованиям, предъявляемым к должности руководител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ответствует занимаемой должности при условии  выполнения  рекомендаций аттест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Аттестационная комиссия  принимает решение об аттестации (не аттестации) кандидата, руководителя муниципального казенного учреждения  простым большинством голосов присутствующих на заседании членов аттестационной комиссии. В случае равенства голосов голос председательствующего на заседании аттестационной комиссии является решающ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А.Мищ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оведения аттестации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 xml:space="preserve">учреждений культуры 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 xml:space="preserve">и кинематографии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Год рождения ___________________________________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Сведения об образовании и повышении квалификации 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/>
        <w:t>(что окончил и когда, специальность и квалификац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по образованию, ученая степень, ученое звание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Занимаемая должность на момент аттестации и дата назначения (избрания, утверждения, принятия на работу) на эту должность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5. Общий трудовой стаж, в том числе стаж работы по специальности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6. Вопросы к аттестуемому и ответы на них 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. Замечания и предложения, высказанные членами аттестационной комиссии ______________________________________________________________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8. Замечания и предложения, высказанные аттестуемым работником _____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9. Оценка деятельности работника по результатам голосования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оответствие должности (да, нет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3"/>
        <w:gridCol w:w="964"/>
        <w:gridCol w:w="1418"/>
        <w:gridCol w:w="4111"/>
      </w:tblGrid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autoSpaceDE w:val="false"/>
              <w:spacing w:lineRule="auto" w:line="254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 за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против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0. Рекомендации аттестационной комиссии (с указанием мотивов, по которым они даются) ___________________________________________________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11. Примечания__________________________________________________</w:t>
      </w:r>
    </w:p>
    <w:p>
      <w:pPr>
        <w:pStyle w:val="Normal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>Председатель аттестационной комиссии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>Секретарь аттестационной комиссии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>Члены аттестационной комиссии</w:t>
      </w:r>
    </w:p>
    <w:p>
      <w:pPr>
        <w:pStyle w:val="Normal"/>
        <w:autoSpaceDE w:val="false"/>
        <w:ind w:right="4820" w:firstLine="567"/>
        <w:rPr>
          <w:sz w:val="28"/>
          <w:szCs w:val="28"/>
        </w:rPr>
      </w:pPr>
      <w:r>
        <w:rPr>
          <w:sz w:val="28"/>
          <w:szCs w:val="28"/>
        </w:rPr>
        <w:t xml:space="preserve">Дата аттестации 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 аттестационным листом ознакомился</w:t>
      </w:r>
    </w:p>
    <w:p>
      <w:pPr>
        <w:pStyle w:val="Normal"/>
        <w:autoSpaceDE w:val="false"/>
        <w:ind w:left="2268" w:right="36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ind w:left="2268" w:right="3685" w:hanging="0"/>
        <w:jc w:val="center"/>
        <w:rPr/>
      </w:pPr>
      <w:r>
        <w:rPr/>
        <w:t>(подпись аттестованного и дата)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81177&amp;dst=100065" TargetMode="External"/><Relationship Id="rId3" Type="http://schemas.openxmlformats.org/officeDocument/2006/relationships/hyperlink" Target="https://login.consultant.ru/link/?req=doc&amp;base=RZB&amp;n=464875&amp;dst=100586" TargetMode="External"/><Relationship Id="rId4" Type="http://schemas.openxmlformats.org/officeDocument/2006/relationships/hyperlink" Target="https://login.consultant.ru/link/?req=doc&amp;base=RZB&amp;n=464875&amp;dst=50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42:00Z</dcterms:created>
  <dc:creator>Юрист</dc:creator>
  <dc:description/>
  <cp:keywords/>
  <dc:language>en-US</dc:language>
  <cp:lastModifiedBy>Пользователь Windows</cp:lastModifiedBy>
  <cp:lastPrinted>2024-01-24T09:25:00Z</cp:lastPrinted>
  <dcterms:modified xsi:type="dcterms:W3CDTF">2024-12-28T10:12:00Z</dcterms:modified>
  <cp:revision>6</cp:revision>
  <dc:subject/>
  <dc:title/>
</cp:coreProperties>
</file>