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щербиновского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_  № ____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9.07.2016 г. № 110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ции Новощербиновского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/>
            </w:pPr>
            <w:r>
              <w:rPr>
                <w:bCs/>
                <w:sz w:val="28"/>
                <w:szCs w:val="28"/>
              </w:rPr>
              <w:t>от 19.11.2024 № 128)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 на обеспечение функ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казенного учреждения по обслуживанию муниципальных учреждений  </w:t>
      </w:r>
      <w:r>
        <w:rPr>
          <w:rFonts w:eastAsia="Calibri"/>
          <w:b/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sz w:val="28"/>
          <w:szCs w:val="28"/>
        </w:rPr>
        <w:t xml:space="preserve">Щербинов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содержание имущества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ы на содержание имущества, не отнесенные к затра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одержание имущества в рамка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нформационно-коммуник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Затраты на вывоз твердых бытовых отходов (З</w:t>
      </w:r>
      <w:r>
        <w:rPr>
          <w:vertAlign w:val="subscript"/>
        </w:rPr>
        <w:t>тбо</w:t>
      </w:r>
      <w:r>
        <w:rPr/>
        <w:t>) определяются по формуле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049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№ 1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личество куб. метров твердых бытовых отходов в год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вывоза 1 куб. метра твердых бытовых отход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286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вывоз твердых бытовых отход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</w:t>
            </w:r>
            <w:r>
              <w:rPr>
                <w:vertAlign w:val="subscript"/>
              </w:rPr>
              <w:t>тбо</w:t>
            </w:r>
          </w:p>
        </w:tc>
      </w:tr>
      <w:tr>
        <w:trPr>
          <w:trHeight w:val="26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</w:t>
            </w:r>
          </w:p>
        </w:tc>
      </w:tr>
      <w:tr>
        <w:trPr/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тр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Затраты на приобретение горюче-смазочных материалов (З</w:t>
      </w:r>
      <w:r>
        <w:rPr>
          <w:vertAlign w:val="subscript"/>
        </w:rPr>
        <w:t>гсм</w:t>
      </w:r>
      <w:r>
        <w:rPr/>
        <w:t>) определяются по формуле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96215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№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64"/>
        <w:gridCol w:w="1701"/>
        <w:gridCol w:w="1644"/>
        <w:gridCol w:w="163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ранспортного средств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 расхода топлива на 100 километров пробег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транспортного средства согласно методическим рекомендациям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ода № АМ-23-р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3815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одного литра горюче-смазочного материала по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му транспортному средству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19100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лометраж использова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-го транспортного средства в очередном финансовом году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223" r="-10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траты на приобретение горюче-смазочных материалов, (З</w:t>
            </w:r>
            <w:r>
              <w:rPr>
                <w:vertAlign w:val="subscript"/>
              </w:rPr>
              <w:t>гсм</w:t>
            </w:r>
            <w:r>
              <w:rPr/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Гранта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ето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2 (0,0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Гранта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има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 (0,0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ето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2 (0,0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00,00</w:t>
            </w:r>
          </w:p>
        </w:tc>
      </w:tr>
      <w:tr>
        <w:trPr>
          <w:trHeight w:val="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има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6 (0,0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900,00</w:t>
            </w:r>
          </w:p>
        </w:tc>
      </w:tr>
      <w:tr>
        <w:trPr>
          <w:trHeight w:val="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техни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0,00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тра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 8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№ 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38"/>
        <w:gridCol w:w="1701"/>
        <w:gridCol w:w="1644"/>
        <w:gridCol w:w="16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транспортного сред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 расхода топлива на 1 час работ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транспортного средства согласно методическим рекомендациям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ода № АМ-23-р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3815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одного литра горюче-смазочного материала по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му транспортному средству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1910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лометраж использова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-го транспортного средства в очередном финансовом году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223" r="-10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траты на приобретение горюче-смазочных материалов, (З</w:t>
            </w:r>
            <w:r>
              <w:rPr>
                <w:vertAlign w:val="subscript"/>
              </w:rPr>
              <w:t>гсм</w:t>
            </w:r>
            <w:r>
              <w:rPr/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Пум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т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0,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Пум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има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 (0,07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 (лет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0,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има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 (0,07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 (лето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0,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има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 (0,07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80,00</w:t>
            </w:r>
          </w:p>
        </w:tc>
      </w:tr>
      <w:tr>
        <w:trPr/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тра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 140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3. Затраты на приобретение полисов обязательного страхования гражданской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тветственности владельцев транспортных средств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аго</w:t>
      </w:r>
      <w:r>
        <w:rPr>
          <w:rFonts w:cs="Times New Roman" w:ascii="Times New Roman" w:hAnsi="Times New Roman"/>
          <w:sz w:val="24"/>
          <w:szCs w:val="24"/>
        </w:rPr>
        <w:t xml:space="preserve">) определяются в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и с базовыми ставками страховых тарифов и коэффициентами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ых тарифов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30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олисов обязательного страхования гражданской ответственности владельцев транспортных средств, (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са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Грант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0,00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0,00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Пум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0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 МТЗ-82.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0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 МТЗ-82.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0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00,00</w:t>
            </w:r>
          </w:p>
        </w:tc>
      </w:tr>
    </w:tbl>
    <w:p>
      <w:pPr>
        <w:pStyle w:val="ConsPlusNormal1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пределения и расчет отдельных нормативных </w:t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 на обеспечение функций МКУ ОМУ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овощербиновского сельского поселен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Щербиновского района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траты на приобретение иных услуг, определяются по фактическим затратам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5</w:t>
      </w:r>
    </w:p>
    <w:p>
      <w:pPr>
        <w:pStyle w:val="ConsPlusNormal1"/>
        <w:jc w:val="center"/>
        <w:rPr/>
      </w:pPr>
      <w:r>
        <w:rPr/>
        <w:t>Затраты на приобретение иных услу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826"/>
      </w:tblGrid>
      <w:tr>
        <w:trPr>
          <w:trHeight w:val="45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траты на приобретение иных услуг, (З</w:t>
            </w:r>
            <w:r>
              <w:rPr>
                <w:vertAlign w:val="subscript"/>
                <w:lang w:eastAsia="en-US"/>
              </w:rPr>
              <w:t>ин</w:t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луги по ведению бухгалтерского уч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 4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урналы 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кларация НВО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ет об организации осуществления экологического контрол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а 2 тП (отходы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т в области обращения с отход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 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д. осмотр водители (предрейсовый/послерейсовы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4 124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луги по утилизации биоот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затра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3 524,0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финансового отдела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щербиновского 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Г.С. Шеремет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60" w:right="70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basedOn w:val="Style11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9">
    <w:name w:val="Замещающий текст"/>
    <w:basedOn w:val="Style11"/>
    <w:qFormat/>
    <w:rPr>
      <w:color w:val="808080"/>
    </w:rPr>
  </w:style>
  <w:style w:type="character" w:styleId="10pt">
    <w:name w:val="Основной текст + 10 pt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Основной текст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pt">
    <w:name w:val="Основной текст + 8 pt"/>
    <w:basedOn w:val="Style11"/>
    <w:qFormat/>
    <w:rPr>
      <w:rFonts w:ascii="Microsoft Sans Serif" w:hAnsi="Microsoft Sans Serif" w:cs="Microsoft Sans Serif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21:00Z</dcterms:created>
  <dc:creator>Вербицкая Оксана</dc:creator>
  <dc:description/>
  <cp:keywords/>
  <dc:language>en-US</dc:language>
  <cp:lastModifiedBy>Пользователь Windows</cp:lastModifiedBy>
  <cp:lastPrinted>2024-11-21T10:21:00Z</cp:lastPrinted>
  <dcterms:modified xsi:type="dcterms:W3CDTF">2024-11-25T13:23:00Z</dcterms:modified>
  <cp:revision>4</cp:revision>
  <dc:subject/>
  <dc:title/>
</cp:coreProperties>
</file>