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от _____________  № ______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Новощербин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 на 2025-2027 годы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234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134"/>
        <w:gridCol w:w="1134"/>
        <w:gridCol w:w="1052"/>
        <w:gridCol w:w="1074"/>
        <w:gridCol w:w="1134"/>
        <w:gridCol w:w="1134"/>
        <w:gridCol w:w="1134"/>
        <w:gridCol w:w="262"/>
      </w:tblGrid>
      <w:tr>
        <w:trPr>
          <w:trHeight w:val="270" w:hRule="atLeast"/>
        </w:trPr>
        <w:tc>
          <w:tcPr>
            <w:tcW w:w="4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6 год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родолжительность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2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2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занимающихся волонтерской (добровольческой) деятельностью или вовлеченных в деятельность волонтерских (добровольческих) организаций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1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 5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 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523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культурных меро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 (С)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D)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 (Е)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и хлебобулочные изделия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 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– всего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ощи - всего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,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 и птица (в живом весе), тыс.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9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1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, тыс.шту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6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-коровы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Потребительский рынок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ическим комплексом-всего (с учетом объемов малых организаций и физических лиц)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транспорта, всего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связи, всего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 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учащихся в общеобразовательных учреждениях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эксплуатацию: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кв.м общей площа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кв.м общей площа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, ко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х учреждений, посещений в сме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м. на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ность населения учреждениями социально-культурной сферы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ж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ми учреждениями, посещений в смену на 1 тыс.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врачами, чел. на 1 тыс.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редним медицинским персоналом, чел. на 1 тыс.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спортивными сооружениями, кв.м. на 1 тыс.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ортом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че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ассовых социально значимых услуг, доступных в электронном виде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мохозяйств, которым обеспечена возможность широкополосного доступа к информационно-телекоммуникационной сети «Интернет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7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77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7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before="60" w:after="0"/>
              <w:ind w:left="-113" w:right="-113" w:hanging="0"/>
              <w:contextualSpacing/>
              <w:jc w:val="center"/>
              <w:rPr/>
            </w:pPr>
            <w:r>
              <w:rPr/>
              <w:t>47,77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 твердым покрытие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м. на 1 тыс.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ая среда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малого бизнеса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численности работников малых предприятий в численности работников всех предприятий и организаций,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), 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сфере малого и среднего предпринимательства, включая индивидуальных предпринимателей и самозанят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8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тротуаров,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зеленых насаждений,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2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А.А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5:00Z</dcterms:created>
  <dc:creator>Рабочая станция</dc:creator>
  <dc:description/>
  <cp:keywords/>
  <dc:language>en-US</dc:language>
  <cp:lastModifiedBy>Пользователь Windows</cp:lastModifiedBy>
  <cp:lastPrinted>2024-11-15T09:15:00Z</cp:lastPrinted>
  <dcterms:modified xsi:type="dcterms:W3CDTF">2024-11-25T13:05:00Z</dcterms:modified>
  <cp:revision>3</cp:revision>
  <dc:subject/>
  <dc:title>ПРИЛОЖЕНИЕ</dc:title>
</cp:coreProperties>
</file>