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  <w:gridCol w:w="4978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Style23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23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23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23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.11.2024 № 123</w:t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130" w:hanging="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130" w:hanging="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</w:t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на территории Новощербиновского сельского поселения Щербиновского района»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Новощербино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 «Обеспечение безопасности населения на территории Новощербиновского сельск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Щербиновского района»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5"/>
        <w:gridCol w:w="2325"/>
        <w:gridCol w:w="1702"/>
        <w:gridCol w:w="1388"/>
        <w:gridCol w:w="1290"/>
        <w:gridCol w:w="16"/>
        <w:gridCol w:w="1275"/>
        <w:gridCol w:w="1277"/>
        <w:gridCol w:w="13"/>
        <w:gridCol w:w="1972"/>
        <w:gridCol w:w="283"/>
        <w:gridCol w:w="2126"/>
      </w:tblGrid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руб.)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еализация полномочий органов местного самоуправления по организации и осуществлению мероприятий по защите населения и территории от чрезвычайных ситуаций природного и техногенного характера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следствий чрезвычайных ситуаций и стихийных бедствий, информирование населения о правилах поведения и действиях в чрезвычайных ситуациях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следствий чрезвычайных ситуаций и стихийных бедствий, информирование населения о правилах поведения и действиях в чрезвычай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тендов и листов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3-х стендов  и 1050 листо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 водных объектах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полномочий органов местного самоуправления по организации и осуществлению мероприятий по повышению уровня безопасности на водных объектах и снижение риска возникновения несчастных случаев на воде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 водных объектах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эффективного предупреждения и ликвидации происшествий на водных объектах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 водных объектах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роисшествий на водных объе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переносных предупреждающих щитов о запрете нахождения на водном объект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переносных предупреждающих щитов о запрете нахождения на водном объекте в количестве 4 штук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органов местного самоуправления по организации и осуществлению мероприятий по пожарной безопасности населен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поселения, обеспечение работоспособности противопожарного оборудования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х щитов, инструментов, компенс. выплата дружинникам, обучение и страхование дружинник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органов местного самоуправления по организации и осуществлению мероприятий по повышение уровня безопасности жизни и здоровья граждан с учетом развития системы добровольных народных дружин по предупреждению нарушений общественного по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оказания содействия органам местного самоуправления, по обеспечению правопорядка, защите личности, общества и государства от противоправных посягательств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на приобретение канцтоваров; компенс.выплата ДНД, страхование членов ДНД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щербиновского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                                                                  А.А. Мищенк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character" w:styleId="C4">
    <w:name w:val="c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">
    <w:name w:val="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7">
    <w:name w:val=" Знак Знак7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27:00Z</dcterms:created>
  <dc:creator>Приемная</dc:creator>
  <dc:description/>
  <dc:language>en-US</dc:language>
  <cp:lastModifiedBy>Администрация</cp:lastModifiedBy>
  <cp:lastPrinted>2023-05-23T16:58:00Z</cp:lastPrinted>
  <dcterms:modified xsi:type="dcterms:W3CDTF">2024-11-21T05:27:00Z</dcterms:modified>
  <cp:revision>2</cp:revision>
  <dc:subject/>
  <dc:title/>
</cp:coreProperties>
</file>