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2409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я Щербиновск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 ____________  № ___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ведению аукциона на пра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ъектов по оказанию услуг на территори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1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1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Настоящее Положение о комиссии по проведению аукциона на право размещения нестационарных торговых объектов и объектов по оказанию услуг на территории Новощербиновского сельского поселения Щербиновского района (далее - Положение) определяет понятие, цели создания, функции, состав и порядок деятельности комиссии по проведению аукциона на право размещения нестационарных торговых объектов и объектов по оказанию услуг на территории Новощербиновского сельского поселения Щербиновского района(далее - Комисс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Комиссия создана в целях проведения аукционов на право размещения нестационарных торговых объектов и объектов по оказанию услуг на территор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Комиссия в своей деятельности руководствуется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и Уставом Новощербиновского сельского поселения Щербиновского района и настоящим Положени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номочия Комисс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Комиссия рассматривает поступившие заявления от организаций, индивидуальных предпринимателей и физических лиц, являющихся налогоплательщиками налога на профессиональный доход, осуществляющих профессиональную деятельность, приносящую доход, в соответствии с федеральными законами на основании государственной регистрации, на право размещения нестационарных торговых объектов на территории Новощербиновского сельского поселения Щербиновского района и определяет победителей аукционов. Итоги проведения аукционов оформляются протоколом и размещаются на официальном сайте администрации Новощербиновского сельского поселения Щербиновского района в сети Интернет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Комиссия для выполнения возложенных на нее задач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ть и получать у соответствующих органов и учреждений, руководителей предприятий торговли, общественного питания и индивидуальных предпринимателей информацию, необходимую для работы Комисси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слушивать на заседаниях Комиссии руководителей предприятий торговли, общественного питания и индивидуальных предпринимателей, представителей органов государственного контроля и надзо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деятельности Комисси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Состав Комиссии утверждается постановлением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Работой Комиссии руководит председате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Заседание Комиссии считается правомочным, если на нем присутствуют более половины ее чле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4. Решение принимается простым большинством голосов от числа присутствующих на заседании членов Комиссии путем открытого голос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Комиссия может мотивированным решением отложить рассмотрение представленных материалов на определенный ср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 Решение оформляется протоколом, который подписывают председатель и секретарь Комис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щербинов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А.А.Мищенко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32:00Z</dcterms:created>
  <dc:creator>Администрация</dc:creator>
  <dc:description/>
  <cp:keywords/>
  <dc:language>en-US</dc:language>
  <cp:lastModifiedBy>Пользователь Windows</cp:lastModifiedBy>
  <cp:lastPrinted>2024-11-02T09:32:00Z</cp:lastPrinted>
  <dcterms:modified xsi:type="dcterms:W3CDTF">2024-11-25T12:28:00Z</dcterms:modified>
  <cp:revision>2</cp:revision>
  <dc:subject/>
  <dc:title/>
</cp:coreProperties>
</file>