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щербиновского сельского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Щербиновского района</w:t>
      </w:r>
    </w:p>
    <w:p>
      <w:pPr>
        <w:pStyle w:val="Style1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.11.2024 № 119</w:t>
      </w:r>
    </w:p>
    <w:p>
      <w:pPr>
        <w:pStyle w:val="Style1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конкурса на право размещен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 на территории Новощербиновского сельского поселения Щербиновского район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>
          <w:trHeight w:val="1825" w:hRule="atLeast"/>
        </w:trPr>
        <w:tc>
          <w:tcPr>
            <w:tcW w:w="328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ем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Сергеевна</w:t>
            </w:r>
          </w:p>
        </w:tc>
        <w:tc>
          <w:tcPr>
            <w:tcW w:w="6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отдела администрации Новощербиновского сельского поселения Щербиновского района, председатель комиссии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бщим и правовым вопросам администрации  Новощербиновского сельского поселения Щербиновского района, заместитель председателя комиссии;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/>
        <w:tc>
          <w:tcPr>
            <w:tcW w:w="328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Николаевна</w:t>
            </w:r>
          </w:p>
        </w:tc>
        <w:tc>
          <w:tcPr>
            <w:tcW w:w="6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финансового отдела администрации  Новощербиновского сельского поселения Щербиновского района, секретарь комисс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/>
        <w:tc>
          <w:tcPr>
            <w:tcW w:w="328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Владимиров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общим и правовым вопросам администрации  Новощербиновского сельского поселения Щербиновского района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/>
        <w:tc>
          <w:tcPr>
            <w:tcW w:w="328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сса Анатольевна</w:t>
            </w:r>
          </w:p>
        </w:tc>
        <w:tc>
          <w:tcPr>
            <w:tcW w:w="60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4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 финансового отдела администрации  Новощербиновского сельского поселения Щербиновского район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щербинов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А.А.Мищенко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35:00Z</dcterms:created>
  <dc:creator>Finans</dc:creator>
  <dc:description/>
  <dc:language>en-US</dc:language>
  <cp:lastModifiedBy>Администрация</cp:lastModifiedBy>
  <cp:lastPrinted>2024-11-02T09:34:00Z</cp:lastPrinted>
  <dcterms:modified xsi:type="dcterms:W3CDTF">2024-11-02T05:35:00Z</dcterms:modified>
  <cp:revision>2</cp:revision>
  <dc:subject/>
  <dc:title/>
</cp:coreProperties>
</file>