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щербин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ин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.11.2024  № 1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ределения начальной цены аукциона, а такж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ны на право размещения нестационарных объект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 объектов по оказанию услуг на территори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щерби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Щербиновского района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Расчет начальной цены аукциона на право размещения нестационарных торговых объектов, а также цены на право размещения нестационарных объектов и объектов по оказанию услуг на территории Новощербиновского сельского поселения Щербинов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тодика определяет порядок расчета начальной цены права размещения нестационарного торгового объекта и объекта по оказанию услуг (далее - начальная цена аукциона) и предназначена для использования организаторами аукциона, а также при расчете цены на право размещения нестационарных о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чальная цена аукциона и цена на право размещения нестационарного торгового объекта и объекта по оказанию услуг определяется по каждому месту, определенному схемой размещения нестационарных торговых объ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чет начальной цены аукциона и цены на право размещения нестационарного торгового объекта осуществляется по формуле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Sр = С x Т x Сп x S, г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Sр - стартовый размер финансового предложения за право на размещение мелкорозничного и иного несезонного нестационарного торгового объекта в месяц (единица измерения - рубль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 - базовый размер финансового предложения за 1 кв. м нестационарного торгового объекта, равный 400 рублям в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 - коэффициент, учитывающий тип нестационарного торгового объект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"/>
        <w:gridCol w:w="5220"/>
        <w:gridCol w:w="347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нестационарного торгового объек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 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оск, павильон (площадью до 30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 (площадью от 31 до 60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 (площадью от 61 до 100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ильон (площадью свыше 101 кв. м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ая палат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п - коэффициент, учитывающий специализацию нестационарного торгового объект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"/>
        <w:gridCol w:w="5063"/>
        <w:gridCol w:w="3631"/>
      </w:tblGrid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зация нестационар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ого объек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 Сп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ые услуг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ная продукц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обулочные и выпечные изделия в промышленной упаковк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алейно-кондитерски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довольственные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женое и прохладительные напит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овощная продукция сельскохозяйственной переработ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(продовольственные и непродовольственные) товар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ы живые и искусственны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S - площадь нестационарного торгового объек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ля сезонных нестационарных торговых объект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C x Kсезон x K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 - стартовый размер финансового предложения за право на размещение нестационарных торговых объектов в месяц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C - базовый размер финансового предложения за право на размещение нестационарных торговых объек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Kсезон - коэффициент, учитывающий сезонность (Kсезон = 1,5 - с 1 апреля по 31 октября, Kсезон = 1,0 - с 1 ноября по 31 март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K - коэффициент, применяемый для производителей продукции общественного питания и товаропроизводителей сельскохозяйственной продукции и продукции ее переработки, реализующих производимую продукцию, инвалидов и членов их семей (0,5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го размера финансового предложения за прав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3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товар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размер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го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(С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/1 место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прохладительные напит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ительные напитки в кеговой таре, на розли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овощная продукц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ев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ченные изделия в промышленной упако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рн, сладкая ва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, рыба живая из автоцистер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, солнцезащитные очки, фототовары, фотоуслуги, книгопечатная продукц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ы розничной продажи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алкогольных прохладительных напитков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ы, игровые надувные комнаты, гор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живые и искусственны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 (летнее кафе, бар, террас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и промышленные товар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щербиновск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А.А.Мищенко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37:00Z</dcterms:created>
  <dc:creator>Администрация</dc:creator>
  <dc:description/>
  <dc:language>en-US</dc:language>
  <cp:lastModifiedBy>Администрация</cp:lastModifiedBy>
  <cp:lastPrinted>2024-11-02T09:40:00Z</cp:lastPrinted>
  <dcterms:modified xsi:type="dcterms:W3CDTF">2024-11-02T05:41:00Z</dcterms:modified>
  <cp:revision>1</cp:revision>
  <dc:subject/>
  <dc:title/>
</cp:coreProperties>
</file>