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АДМИНИСТРАЦИЯ НОВОЩЕРБИНОВСКОГО СЕЛЬСКОГО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СЕЛЕНИЯ ЩЕРБИНОВСК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</w:t>
        <w:tab/>
        <w:tab/>
        <w:tab/>
        <w:tab/>
        <w:tab/>
        <w:t xml:space="preserve">                                            № 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ница Новощерби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еференции в целях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ителей товаров (сельскохозяйств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енных товар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фермерской продукции, текстил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жды, обуви и прочих) и организац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ой кооперации в ви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ест для раз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ционарных и мобильных торговых объе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 проведения торгов (конкурсов, аукцион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ьготных условиях или на безвозмезд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щербин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еральными законами от 26 июля 2006 г. № 135-ФЗ «О защите конкуренции», от 24 июля 2007 г. № 209-ФЗ «О развитии малого и среднего предпринимательства в Российской Федерации»,  от 28 декабря      2009 г. № 381-ФЗ «Об основах государственного регулирования торговой деятельност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       31 мая 2005 года № 879-КЗ «О государственной политике Краснодарского края в сфере торговой деятельно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исьмом Федеральной антимонопольной службы Министерства промышленности и торговли Российской Федерации от 23 июня 2020 г. № ЕВ-43474/15/АД/52718/20 «О предоставлении муниципальных преференций производителям товаров при организации нестационарной и мобильной торговли» и Уставом Новощербиновского сельского поселения Щербиновского района,                      п о с т а н о в л я ю: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предоставления муниципальной преференции в целях поддержки производителей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 на территории Новощербиновского сельского поселения Щербиновского района (прилагается).</w:t>
      </w:r>
    </w:p>
    <w:p>
      <w:pPr>
        <w:pStyle w:val="Style29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тделу по общим и правовым вопросам (Дорошенко)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Style2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Style29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8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овощербино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ого района                                                                   А.А.Ми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6">
    <w:name w:val="Заголовок 6 Знак"/>
    <w:qFormat/>
    <w:rPr>
      <w:rFonts w:ascii="Calibri Light" w:hAnsi="Calibri Light" w:cs="Calibri Light"/>
      <w:color w:val="1F4D7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1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20">
    <w:name w:val="Верхний колонтитул Знак"/>
    <w:qFormat/>
    <w:rPr>
      <w:rFonts w:ascii="Calibri" w:hAnsi="Calibri"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мментарий"/>
    <w:basedOn w:val="Normal"/>
    <w:qFormat/>
    <w:pPr>
      <w:numPr>
        <w:ilvl w:val="0"/>
        <w:numId w:val="0"/>
      </w:numPr>
      <w:spacing w:lineRule="atLeast" w:line="10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23">
    <w:name w:val="Информация об изменениях документа"/>
    <w:basedOn w:val="Style22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Style24">
    <w:name w:val="Нормальный (таблица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lineRule="atLeast" w:line="100" w:before="0" w:after="0"/>
      <w:ind w:left="283" w:right="0"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0"/>
      <w:sz w:val="17"/>
      <w:szCs w:val="17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0879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11:00Z</dcterms:created>
  <dc:creator>1</dc:creator>
  <dc:description/>
  <cp:keywords/>
  <dc:language>en-US</dc:language>
  <cp:lastModifiedBy>Пользователь Windows</cp:lastModifiedBy>
  <cp:lastPrinted>2024-11-01T16:08:00Z</cp:lastPrinted>
  <dcterms:modified xsi:type="dcterms:W3CDTF">2024-11-25T1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