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638"/>
        <w:gridCol w:w="5245"/>
      </w:tblGrid>
      <w:tr>
        <w:trPr>
          <w:trHeight w:val="1974" w:hRule="atLeast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муниципальной преферен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оддержки производителей товаров (сельскохозяйственны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довольственных товаро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фермерской продукции, текстиля, одежды, обуви и прочи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 и организациям потребительской кооперации в виде предоставления мест для размещения нестационар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обильных торговых объект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оведения торгов (конкурсов, аукционов) на льготных услов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 безвозмездной основ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Новощербинов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поселения Щербиновского района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4248" w:firstLine="708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(индивидуальный предпринима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Ф.И.О. и адрес проживания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юридическое лицо - юридически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и (или) почтовый адрес) телефон ________________________________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 предоставлении муниципальной преференции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поддержки производителей товаров (сельскохозяйственных и продовольственных товаров, в том числе фермерской продукции, текстиля, одежды, обуви и прочих)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м потребительской кооперации</w:t>
      </w:r>
      <w:r>
        <w:rPr>
          <w:rFonts w:cs="Times New Roman" w:ascii="Times New Roman" w:hAnsi="Times New Roman"/>
          <w:sz w:val="28"/>
          <w:szCs w:val="28"/>
        </w:rPr>
        <w:t xml:space="preserve"> в виде предоставле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права на размещение нестационарных и мобильных торговых объектов без проведения торгов на безвозмездной основ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на территории Новощербиновского сельского поселения Щербиновского района, прошу оказать муниципальную преференцию в виде, предоставления права на размещение нестационарног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о (мобильного) торгового объекта, расположенного по адресу: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С площадью земельного участка __________ кв. м.,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С площадью торгового объекта __________ кв. м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Тип нестационарного объекта 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Специализация объекта ____________________________________________</w:t>
        <w:br/>
        <w:t>Период функционирования с ___________________ по 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Количество рабочих мест ________________ ед. 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Прилож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(дата)              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Calibri Light;Arial"/>
      <w:color w:val="1F4D78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Arial" w:hAnsi="Calibri Light;Arial" w:cs="Calibri Light;Arial"/>
      <w:color w:val="1F4D7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Calibri Light;Arial" w:hAnsi="Calibri Light;Arial" w:cs="Calibri Light;Arial"/>
      <w:color w:val="1F4D78"/>
      <w:sz w:val="24"/>
      <w:szCs w:val="24"/>
    </w:rPr>
  </w:style>
  <w:style w:type="character" w:styleId="6">
    <w:name w:val="Заголовок 6 Знак"/>
    <w:qFormat/>
    <w:rPr>
      <w:rFonts w:ascii="Calibri Light;Arial" w:hAnsi="Calibri Light;Arial" w:cs="Calibri Light;Arial"/>
      <w:color w:val="1F4D7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мментарий"/>
    <w:basedOn w:val="Normal"/>
    <w:qFormat/>
    <w:pPr>
      <w:numPr>
        <w:ilvl w:val="0"/>
        <w:numId w:val="0"/>
      </w:numPr>
      <w:spacing w:lineRule="atLeast" w:line="10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3">
    <w:name w:val="Информация об изменениях документа"/>
    <w:basedOn w:val="Style22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Style24">
    <w:name w:val="Нормальный (таблица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tLeast" w:line="100" w:before="0" w:after="0"/>
      <w:ind w:left="283" w:right="0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0"/>
      <w:sz w:val="17"/>
      <w:szCs w:val="17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35:00Z</dcterms:created>
  <dc:creator>1</dc:creator>
  <dc:description/>
  <cp:keywords/>
  <dc:language>en-US</dc:language>
  <cp:lastModifiedBy>Администрация</cp:lastModifiedBy>
  <cp:lastPrinted>2024-11-01T16:19:00Z</cp:lastPrinted>
  <dcterms:modified xsi:type="dcterms:W3CDTF">2024-11-01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