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ind w:left="748" w:right="475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48" w:right="47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</w:t>
        <w:tab/>
        <w:tab/>
        <w:t xml:space="preserve">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51"/>
          <w:tab w:val="left" w:pos="2640" w:leader="none"/>
        </w:tabs>
        <w:ind w:right="63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rStyle w:val="Style15"/>
          <w:b/>
          <w:b/>
          <w:color w:val="000000"/>
          <w:lang w:val="ru-RU"/>
        </w:rPr>
      </w:pPr>
      <w:r>
        <w:rPr>
          <w:b/>
          <w:lang w:val="ru-RU"/>
        </w:rPr>
        <w:t xml:space="preserve">О внесении изменений в постановление  администрации </w:t>
      </w:r>
      <w:r>
        <w:rPr>
          <w:rStyle w:val="Style15"/>
          <w:b/>
          <w:color w:val="000000"/>
        </w:rPr>
        <w:t>Новощербиновского сельского поселения Щербин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</w:rPr>
        <w:t>от 02 октября 2023 г. № 98 «Об утвержд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Новощербиновского сельского поселения Щербинов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Обеспечение безопасности населения на территор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щербин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» </w:t>
      </w:r>
    </w:p>
    <w:p>
      <w:pPr>
        <w:pStyle w:val="TextBody"/>
        <w:shd w:fill="auto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 Бюджетным кодексом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>постановлением администрации Новощербиновского сельского поселения Щербиновского района от 04 сентября 2019 г. № 144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6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8 октября 2019 г. </w:t>
      </w:r>
      <w:r>
        <w:rPr>
          <w:rFonts w:cs="Times New Roman" w:ascii="Times New Roman" w:hAnsi="Times New Roman"/>
          <w:bCs/>
          <w:sz w:val="28"/>
          <w:szCs w:val="28"/>
        </w:rPr>
        <w:t>№ 177), решением Совета Новощерби</w:t>
        <w:softHyphen/>
        <w:t xml:space="preserve">н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от    16 февраля 2024 г.  № 1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п о с т а н о в л я ю:</w:t>
      </w:r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1. Внести в постановление администрации Новощербиновского сельского поселения Щербиновского района от 2 октября 2023 г. № 98 «</w:t>
      </w:r>
      <w:r>
        <w:rPr>
          <w:rStyle w:val="Style15"/>
          <w:rFonts w:cs="Times New Roman" w:ascii="Times New Roman" w:hAnsi="Times New Roman"/>
          <w:bCs/>
          <w:color w:val="000000"/>
        </w:rPr>
        <w:t xml:space="preserve">Об утверждении муниципальной программы Новощербиновского сельского поселения Щербиновского района  «Обеспечение безопасности населения на территории Новощербиновского сельского поселения Щербиновского района» </w:t>
      </w:r>
      <w:r>
        <w:rPr>
          <w:rStyle w:val="Style15"/>
          <w:rFonts w:cs="Times New Roman" w:ascii="Times New Roman" w:hAnsi="Times New Roman"/>
          <w:color w:val="000000"/>
        </w:rPr>
        <w:t>следующие изменения</w:t>
      </w:r>
      <w:r>
        <w:rPr/>
        <w:t>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из</w:t>
            </w:r>
            <w:r>
              <w:rPr/>
              <w:t>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385"/>
              <w:gridCol w:w="252"/>
              <w:gridCol w:w="4550"/>
              <w:gridCol w:w="25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из средств бюджета Новощербиновского сельского поселения  Щербиновского района на 2024 - 2026 годы – 847,3 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230,1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- 308,6 тыс. рублей</w:t>
                  </w:r>
                </w:p>
                <w:p>
                  <w:pPr>
                    <w:pStyle w:val="ConsPlusNormal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308,6 тыс. рублей</w:t>
                  </w:r>
                </w:p>
              </w:tc>
              <w:tc>
                <w:tcPr>
                  <w:tcW w:w="2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раздел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Новощербиновского сельского поселения Щербиновского района «Обеспечение безопасности населения на территории  Новощербиновского сельского поселения  Щербинов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бюджета Новощербиновского сельского поселения Щербинов-ского района. Общий объем финансирования муниципальной программы на 2024-2026 годы составляет 902,0 тыс.рублей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иведено в таблице № 3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23"/>
        <w:gridCol w:w="1559"/>
        <w:gridCol w:w="1418"/>
        <w:gridCol w:w="1417"/>
        <w:gridCol w:w="1134"/>
        <w:gridCol w:w="141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-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ия,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</w:tr>
    </w:tbl>
    <w:p>
      <w:pPr>
        <w:pStyle w:val="Normal"/>
        <w:ind w:firstLine="709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щербиновского сельского поселения Щербиновского район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А.А. Мищенко</w:t>
      </w:r>
    </w:p>
    <w:p>
      <w:pPr>
        <w:pStyle w:val="TextBody"/>
        <w:shd w:fill="auto" w:val="clear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 Бюджетным кодексом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>постановлением администрации Новощербиновского сельского поселения Щербиновского района от 04 сентября 2019 г. № 144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6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8 октября 2019 г. </w:t>
      </w:r>
      <w:r>
        <w:rPr>
          <w:rFonts w:cs="Times New Roman" w:ascii="Times New Roman" w:hAnsi="Times New Roman"/>
          <w:bCs/>
          <w:sz w:val="28"/>
          <w:szCs w:val="28"/>
        </w:rPr>
        <w:t>№ 177), решением Совета Новощерби</w:t>
        <w:softHyphen/>
        <w:t xml:space="preserve">н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от    16 февраля 2024 г.  № 1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п о с т а н о в л я ю:</w:t>
      </w:r>
      <w:bookmarkStart w:id="0" w:name="sub_1"/>
    </w:p>
    <w:p>
      <w:pPr>
        <w:pStyle w:val="ConsPlus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</w:rPr>
        <w:t>1. Внести в постановление администрации Новощербиновского сельского поселения Щербиновского района от 2 октября 2023 г. № 98 «</w:t>
      </w:r>
      <w:bookmarkStart w:id="1" w:name="sub_2"/>
      <w:bookmarkEnd w:id="0"/>
      <w:r>
        <w:rPr>
          <w:rStyle w:val="Style15"/>
          <w:rFonts w:cs="Times New Roman" w:ascii="Times New Roman" w:hAnsi="Times New Roman"/>
          <w:bCs/>
          <w:color w:val="000000"/>
        </w:rPr>
        <w:t xml:space="preserve">Об утверждении муниципальной программы Новощербиновского сельского поселения Щербиновского района  «Обеспечение безопасности населения на территории Новощербиновского сельского поселения Щербиновского района» </w:t>
      </w:r>
      <w:r>
        <w:rPr>
          <w:rStyle w:val="Style15"/>
          <w:rFonts w:cs="Times New Roman" w:ascii="Times New Roman" w:hAnsi="Times New Roman"/>
          <w:color w:val="000000"/>
        </w:rPr>
        <w:t>следующие изменения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из</w:t>
            </w:r>
            <w:r>
              <w:rPr/>
              <w:t>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385"/>
              <w:gridCol w:w="252"/>
              <w:gridCol w:w="4550"/>
              <w:gridCol w:w="25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из средств бюджета Новощербиновского сельского поселения  Щербиновского района на 2024 - 2026 годы – 847,3 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230,1тыс. рублей</w:t>
                  </w:r>
                </w:p>
                <w:p>
                  <w:pPr>
                    <w:pStyle w:val="Normal"/>
                    <w:overflowPunct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- 308,6 тыс. рублей</w:t>
                  </w:r>
                </w:p>
                <w:p>
                  <w:pPr>
                    <w:pStyle w:val="ConsPlusNormal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308,6 тыс. рублей</w:t>
                  </w:r>
                </w:p>
              </w:tc>
              <w:tc>
                <w:tcPr>
                  <w:tcW w:w="2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7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ConsPlusNormal"/>
                    <w:snapToGrid w:val="false"/>
                    <w:ind w:firstLine="70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раздел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Новощербиновского сельского поселения Щербиновского района «Обеспечение безопасности населения на территории  Новощербиновского сельского поселения  Щербинов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бюджета Новощербиновского сельского поселения Щербинов-ского района. Общий объем финансирования муниципальной программы на 2024-2026 годы составляет 902,0 тыс.рублей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иведено в таблице № 3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23"/>
        <w:gridCol w:w="1559"/>
        <w:gridCol w:w="1418"/>
        <w:gridCol w:w="1417"/>
        <w:gridCol w:w="1134"/>
        <w:gridCol w:w="141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-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ния,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ind w:firstLine="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firstLine="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ельные мероприятия по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6</w:t>
            </w:r>
          </w:p>
        </w:tc>
      </w:tr>
    </w:tbl>
    <w:p>
      <w:pPr>
        <w:pStyle w:val="Normal"/>
        <w:ind w:firstLine="709"/>
        <w:rPr>
          <w:rStyle w:val="Style1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2 к муниципальной программе Новощербиновского сельского поселения Щербин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щербиновского сельского поселения Щербиновского район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щербин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А.А. Мищ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18"/>
      <w:szCs w:val="1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0" w:after="30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27:00Z</dcterms:created>
  <dc:creator>Admin</dc:creator>
  <dc:description/>
  <cp:keywords/>
  <dc:language>en-US</dc:language>
  <cp:lastModifiedBy>Пользователь Windows</cp:lastModifiedBy>
  <cp:lastPrinted>2022-01-26T15:46:00Z</cp:lastPrinted>
  <dcterms:modified xsi:type="dcterms:W3CDTF">2024-11-25T10:54:00Z</dcterms:modified>
  <cp:revision>59</cp:revision>
  <dc:subject/>
  <dc:title>Об утверждении муниципальной целевой программы   «Реконструкция,  капитальный  ремонт  и  ремонт  улично-дорожной</dc:title>
</cp:coreProperties>
</file>