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Arial Unicode MS" w:cs="Arial Unicode MS"/>
          <w:bCs/>
          <w:color w:val="000000"/>
          <w:sz w:val="44"/>
          <w:szCs w:val="44"/>
          <w:lang w:eastAsia="ru-RU"/>
        </w:rPr>
      </w:pPr>
      <w:r>
        <w:rPr>
          <w:rFonts w:eastAsia="Arial Unicode MS" w:cs="Arial Unicode MS" w:ascii="Times New Roman" w:hAnsi="Times New Roman"/>
          <w:bCs/>
          <w:color w:val="000000"/>
          <w:sz w:val="44"/>
          <w:szCs w:val="44"/>
          <w:lang w:eastAsia="ru-RU"/>
        </w:rPr>
        <w:tab/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ая сессия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                                                                                 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ица Новощербиновск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8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земельного налога в Новощербиновском сельском поселении Щербин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31 Налогового кодекса Российской Федерации (далее – НК РФ), статьей 14 Федерального закона от 06 октября 2003 №131-ФЗ «Об общих принципах организации местного самоуправления в Российской Федерации», федеральными законами от 12 июля 2024 г. №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, от 8 августа 2024 г. № 259-ФЗ "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", Уставом Новощербиновского сельского поселения Щербиновского района, Совет Новощербиновского сельского поселения Щербиновского района                   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Новощербиновского сельского поселения Щербиновского района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м решением в соответствии с НК РФ определяются налоговые ставки земельного налога, порядок уплаты налога в отношении налогоплательщиков-организаций, а также устанавливаются налоговые льг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овые ставки устанавливаются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3 процента - в отношении земельных участ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1,5 процентов ˗ в отношении прочих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отчетным периодом для налогоплательщиков-организаций, первый, второй и третий квартал календар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-организации исчисляют сумму налога (сумму авансового платежа по налогу)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-организациями земельный налог (авансовые платежи по земельному налогу) уплачиваются в сроки, установленные НК РФ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мма налога, подлежащая уплате налогоплательщиками -физическими лицами, исчисляется налоговыми орга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 - физическими лицами земельный налог уплачивается в сроки, установленные НК РФ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вободить от уплаты земельного налога следующие категории налогоплательщ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ы местного самоуправления Новощербиновского сельского поселения Щербиновского района и муниципальные учреждения, финансируемые из бюджета Новощербиновского сельского поселения Щербин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льгота предоставляется органам местного самоуправления, муниципальным учреждениям в отношении земельных участков, используемых для непосредственного выполнения возложенных на них функций и осуществления основной устав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2) ветеранов и инвалидов Великой Отечественной войны, а также ветеранов и инвалидов боевых действий в размере 25 процентов от суммы исчисленного нало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ленов семей умерших инвалидов войны, участников Великой Отечественной войны и ветеранов боевых действий, имеющих право на получение социальной поддержки в соответствии с Федеральным законом от 12 января 1995 г. № 5-ФЗ "О ветеранах" в размере 25 процентов от суммы исчисленного нало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ленов многодетных семей, отнесенные к данной категории в соответствии с Указом Президента РФ от 23 января 2024 г. № 63 "О мерах социальной поддержки многодетных семей", имеющих в собственности один или несколько объектов налогообложения, в отношении одного из объектов налогообложения по выбору налогоплательщи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25 процентов от суммы исчисленного нало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граждане Российской Федерации, призванные в соответствии с Указом Президента Российской Федерации </w:t>
      </w:r>
      <w:r>
        <w:rPr>
          <w:rStyle w:val="InternetLink"/>
          <w:rFonts w:cs="Times New Roman" w:ascii="Times New Roman" w:hAnsi="Times New Roman"/>
          <w:sz w:val="28"/>
          <w:szCs w:val="28"/>
        </w:rPr>
        <w:t>от 21 сентября 2022 г. № 647</w:t>
      </w:r>
      <w:r>
        <w:rPr>
          <w:rFonts w:cs="Times New Roman" w:ascii="Times New Roman" w:hAnsi="Times New Roman"/>
          <w:sz w:val="28"/>
          <w:szCs w:val="28"/>
        </w:rPr>
        <w:t xml:space="preserve"> "Об объявлении частичной мобилизации в Российской Федерации" на военную службу по мобилизации в Вооруженные Силы Российской Федерации (далее -мобилизованные лица) и члены их семей в размере 25 процентов от суммы исчисленного нало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граждане Российской Федерации, поступившие (пребывающие) в добровольческие формирования, содействующие выполнению задач, возложенных на Вооруженные Силы Российской Федерации, в период мобилизации, в период действия военного положения, в военное время, при возникновении вооруженных конфликтов, при проведении контртеррористических операций, а также при использовании Вооруженных Сил Российской Федерации за пределами территории Российской Федерации (далее - лица, являющиеся участниками добровольческих формирований) и члены их семей в размере 25 процентов от суммы исчисленного нало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члены семей умерших граждан Российской Федерации, имеющих статус мобилизованных лиц; участников добровольческих формирований в размере 25 процентов от суммы исчисленного на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, предусмотренные пунктом 6 настоящего решения, предоставляются в порядке, аналогичном порядку, предусмотренному пунктом 3 статьи 361.1 НК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знать утратившими силу решения Совета Новощербиновского сельского поселения Щербиновского райо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0 ноября 2010 года № 3 «Об установлении  земельного налога в Новощербиновском сельском поселении Щербиновс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 16 октября 2014 года № 5 «О внесении изменений в решение Совета Новощербиновского сельского поселения Щербиновского района от 10 ноября 2010 года  № 3 «Об установлении земельного налога в Новощербиновском сельском поселении Щербиновс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 января 2015 года № 4 «О внесении изменений в решение Совета Новощербиновского сельского поселения Щербиновского района от 10 ноября 2010 года  № 3 «Об установлении земельного налога в Новощербиновском сельском поселении Щербиновс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7 июля 2015 года № 2 «О внесении изменений в решение Совета Новощербиновского сельского поселения Щербиновского района от 10 ноября 2010 года  № 3 «Об установлении земельного налога в Новощербиновском сельском поселении Щербиновск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местить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фициально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решения возложить на постоянную комиссию Совета Новощербиновского сельского поселения Щербиновского района по бюджету и экономическому развитию поселения (Кир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решение согласно ст. 16 НК РФ направить в межрайонную инспекцию Федеральной налоговой службы России № 2 по Краснодарскому кра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Настоящее решение вступает в силу с 01 января 2025 года, но не ранее, чем по истечении одного месяца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 И.Н. Кук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А.А. Мищен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6:00Z</dcterms:created>
  <dc:creator>10</dc:creator>
  <dc:description/>
  <cp:keywords/>
  <dc:language>en-US</dc:language>
  <cp:lastModifiedBy>Пользователь Windows</cp:lastModifiedBy>
  <cp:lastPrinted>2019-10-25T14:30:00Z</cp:lastPrinted>
  <dcterms:modified xsi:type="dcterms:W3CDTF">2024-11-28T08:42:00Z</dcterms:modified>
  <cp:revision>9</cp:revision>
  <dc:subject/>
  <dc:title/>
</cp:coreProperties>
</file>